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Температурный график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по теплопункту  по ул.Понятовская  (МУП «Коммунальщик»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ружного воздуха о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теплоносителяо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й трубопров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й трубопров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Температурный график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по теплогенераторной по ул.Ленина (МУП «Коммунальщик»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ружного воздуха о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теплоносителяо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й трубопров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й трубопров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Температурный график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по котельной №1 (центральная) по ул. Луговая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( РФ ООО «Смоленскрегионтеплоэнерго»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ружного воздуха о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теплоносителяо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й трубопров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й трубопров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Температурный график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по котельной ЦРБ по ул.Низинская ( РФ ООО « Смоленскрегионтеплоэнерго»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ружного воздуха о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теплоносителяо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й трубопров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й трубопров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6:00Z</dcterms:created>
  <dc:creator>Admin</dc:creator>
  <dc:description/>
  <cp:keywords/>
  <dc:language>en-US</dc:language>
  <cp:lastModifiedBy>Admin</cp:lastModifiedBy>
  <cp:lastPrinted>2013-10-22T15:30:00Z</cp:lastPrinted>
  <dcterms:modified xsi:type="dcterms:W3CDTF">2013-12-19T14:26:00Z</dcterms:modified>
  <cp:revision>2</cp:revision>
  <dc:subject/>
  <dc:title/>
</cp:coreProperties>
</file>