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</w:t>
      </w:r>
      <w:r>
        <w:rPr/>
        <w:t>Тепловые нагрузки потребителей тепловой энерг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26"/>
        <w:gridCol w:w="1430"/>
        <w:gridCol w:w="1802"/>
        <w:gridCol w:w="1774"/>
        <w:gridCol w:w="1747"/>
        <w:gridCol w:w="1774"/>
        <w:gridCol w:w="1756"/>
      </w:tblGrid>
      <w:tr>
        <w:trPr>
          <w:trHeight w:val="34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соединенной тепловой нагрузки (улица, дом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жилой, нежилой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даний, м3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апливаемая площадь, м2</w:t>
            </w:r>
          </w:p>
        </w:tc>
        <w:tc>
          <w:tcPr>
            <w:tcW w:w="3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пловой энерг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ребляемой за год 2012, Гкал</w:t>
            </w:r>
          </w:p>
        </w:tc>
      </w:tr>
      <w:tr>
        <w:trPr>
          <w:trHeight w:val="27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ind w:lef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ind w:lef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«Смоленскрегионтеплоэнерго» Рославльский филиал, котельная № 1 по ул. Лугова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Луговая, д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867,4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541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541,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77,55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77,55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Луговая, д.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775,7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376,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376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16,97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16,97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Луговая, д.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135,3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16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16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74,75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74,75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Советская, д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951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322,4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322,4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83,57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83,57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Советская, д.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39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30,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30,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37,3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37,30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Советская, д.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98,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98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0,90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0,90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Ленина, д.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06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60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60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67,83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67,83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Ленина, д.44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301,6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7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7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3,37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3,37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Здание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не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468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84,7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Гаражи Админист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77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30,6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Дом детского творче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не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76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83,49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Апте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не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58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РУС, Поч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не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09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95,49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Гаражи «Ростелеком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не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05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44,03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Адм.здание «Ростелеком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не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69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22,77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Здание МУП «Коммунальщик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не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6,12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Итого по котельной (  ?  Гкал/час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  <w:t>21655,6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  <w:t>602,29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  <w:t>1179,59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В т.ч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ы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8704,6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918,8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918,8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  <w:t>602,29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  <w:t>602,29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нежилы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295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  <w:t>577,3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 xml:space="preserve">               </w:t>
            </w:r>
            <w:r>
              <w:rPr/>
              <w:t>«Смоленскрегионтеплоэнерго» Рославльский филиал, котельная №2 ЦРБ по ул. Низинска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Сосновая д.1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76,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76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2,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2,2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Сосновая д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060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343,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343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18,8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18,8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Сосновая д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248,7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45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45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49,53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49,53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Сосновая д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933,3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403,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403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23,4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23,41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Сосновая д.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255,0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476,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476,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44,68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44,68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Сосновая д.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693,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98,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98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00,65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00,65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Сосновая д.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571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6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6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50,1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50,11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Сосновая д.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08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6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6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0,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0,0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Ул. Сосновая д.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3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4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4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3,6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3,62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жилы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1338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  <w:t>743,1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  <w:t>743,12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ЦР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704,14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ЦС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835,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55,74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РАЙПО Сосн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74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26,55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РАЙПО Низинск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13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5,42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>Итого по котельной (?    Гкал/час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  <w:t>2535,00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25:00Z</dcterms:created>
  <dc:creator>Admin</dc:creator>
  <dc:description/>
  <cp:keywords/>
  <dc:language>en-US</dc:language>
  <cp:lastModifiedBy>Admin</cp:lastModifiedBy>
  <dcterms:modified xsi:type="dcterms:W3CDTF">2013-12-19T14:25:00Z</dcterms:modified>
  <cp:revision>2</cp:revision>
  <dc:subject/>
  <dc:title/>
</cp:coreProperties>
</file>