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29.04. 2015г. №   24          « Об исполнении  бюджета муниципального образования  Ершичское  сельское поселение Ершичского района Смоленской области за 2014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В 2014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Ершичского сельского поселения  Ершичскго района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202 519,09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 160 996,7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8 477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5-04-17T10:16:00Z</cp:lastPrinted>
  <dcterms:modified xsi:type="dcterms:W3CDTF">2015-04-29T11:09:00Z</dcterms:modified>
  <cp:revision>51</cp:revision>
  <dc:subject/>
  <dc:title>Приложение 5</dc:title>
</cp:coreProperties>
</file>