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3940</wp:posOffset>
            </wp:positionH>
            <wp:positionV relativeFrom="paragraph">
              <wp:posOffset>7556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МУНИЦИПАЛЬНОГО ОБРАЗОВА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ШИЧ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ШИЧСКОГО  РАЙОНА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ПОСТАНОВЛЕНИЕ       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19.07.2013  № 33</w:t>
      </w:r>
    </w:p>
    <w:p>
      <w:pPr>
        <w:pStyle w:val="Normal"/>
        <w:rPr>
          <w:sz w:val="28"/>
        </w:rPr>
      </w:pPr>
      <w:r>
        <w:rPr>
          <w:sz w:val="28"/>
        </w:rPr>
        <w:t>с.Ершичи</w:t>
      </w:r>
    </w:p>
    <w:p>
      <w:pPr>
        <w:pStyle w:val="Normal"/>
        <w:rPr>
          <w:sz w:val="28"/>
        </w:rPr>
      </w:pPr>
      <w:r>
        <w:rPr>
          <w:sz w:val="28"/>
        </w:rPr>
        <w:t>Ершичского района</w:t>
      </w:r>
    </w:p>
    <w:p>
      <w:pPr>
        <w:pStyle w:val="Normal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 отчета об исполнении </w:t>
      </w:r>
    </w:p>
    <w:p>
      <w:pPr>
        <w:pStyle w:val="Normal"/>
        <w:rPr>
          <w:sz w:val="28"/>
        </w:rPr>
      </w:pPr>
      <w:r>
        <w:rPr>
          <w:sz w:val="28"/>
        </w:rPr>
        <w:t>бюджет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Ершичское сельское  посел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Ершичского района Смоленской области </w:t>
      </w:r>
    </w:p>
    <w:p>
      <w:pPr>
        <w:pStyle w:val="Normal"/>
        <w:rPr/>
      </w:pPr>
      <w:r>
        <w:rPr>
          <w:sz w:val="28"/>
        </w:rPr>
        <w:t xml:space="preserve">за  1 полугодие  2013 год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и  со статьей 13 решения  Совета  депутатов Ершичского сельского поселения Ершичского района Смоленской области  от 21.10.2008года № 32-а «О бюджетном  процессе  в муниципальном  образовании Ершичского сельского поселения Ершичского района  Смоленской 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 о с т а н о в л я ю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Утвердить  отчет  об исполнении   бюджета  муниципального  образования  Ершичского  сельского поселения  Ершичского  района  Смоленской  области  за  1 полугодие  2013года   согласно  прилож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К.Н.Серенков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к отчету «Об исполнении  бюдже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Ершичское сельское поселение  Ершичского района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3 год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доходов бюджета за 1 полугодие 2013 года составило – 5 180 224,18 рублей или  -60,3 %. 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Исполнение налоговых и неналоговых доходов  бюджета за   1 полугодие 2013 года составило 1 593 569,18  рублей или 45,6 % при плане 3 497 200 рублей. В составе налоговых и неналоговых доходов  бюджета  исполнение налоговых доходов составляют 1 451 595,87 рублей,  неналоговых доходов –  141 913,31 рублей или  91,1 и 8,9 процентов соответственно от исполнения налоговых и неналоговых доходов  бюдж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 налога на доходы физических лиц в  бюджет за 1 полугодие 2013 года в соответствии с нормативом отчислений в размере 10 процентов от контингента платежей составило 41,6 процентов или 893 841,52 рублей при плане 2 146 6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с доходов, источников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,и 228  Налогового Кодекса РФ  - 891 380,62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с доходов,  полученных от осуществления деятельности физическими лицами, зарегистрированными в качестве индивидуальных предпринимателей, нотариусов занимающихся частной практикой, адвокатов, учредивших адвокатские кабинеты и других лиц, занимающихся частной практикой в соответствии со  статьей  227   Налогового Кодекса Российской Федерации 227,50 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 – 2 233,4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ЕДИНЫЙ  СЕЛЬСКОХОЗЯЙСТВЕННЫЙ  НАЛОГ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– 60,00 руб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логи на имущество запланированы в сумме  1 212 000 рублей, исполнение налогов за 1 полугодие 2013 года составило 557 754,35 рублей или 46,0 процента,  в том числе, по налогу на имущество  8,9 процента (план    419 500 рублей, факт 37 254,30 рублей), по  земельному налогу 65,7 процента (план 792 500 рублей, факт  520 500,05 рубл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алоговые доходы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(по обязательствам, возникшим до 1 января 2006 года) План 48900 рублей, факт 141 913,31 рублей или 290,2 процент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план 89700 рублей, факт 102 890,81 или 114,7 процента)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 – 39 022,50 рублей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864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запланированы в сумме 5 096 228 рублей, исполнение составило – 3586 655  рублей или   - 70,4 процентов, </w:t>
      </w:r>
    </w:p>
    <w:p>
      <w:pPr>
        <w:pStyle w:val="TextBody"/>
        <w:tabs>
          <w:tab w:val="clear" w:pos="708"/>
          <w:tab w:val="left" w:pos="720" w:leader="none"/>
          <w:tab w:val="left" w:pos="864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TextBody"/>
        <w:tabs>
          <w:tab w:val="clear" w:pos="708"/>
          <w:tab w:val="left" w:pos="720" w:leader="none"/>
          <w:tab w:val="left" w:pos="864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дотация на выравнивание уровня бюджетной обеспеченности в сумме 1 497 600 рублей, или 28,9 % от исполнения доходов.</w:t>
      </w:r>
    </w:p>
    <w:p>
      <w:pPr>
        <w:pStyle w:val="TextBody"/>
        <w:tabs>
          <w:tab w:val="clear" w:pos="708"/>
          <w:tab w:val="left" w:pos="720" w:leader="none"/>
          <w:tab w:val="left" w:pos="8640" w:leader="none"/>
        </w:tabs>
        <w:spacing w:before="0" w:after="0"/>
        <w:ind w:firstLine="720"/>
        <w:jc w:val="both"/>
        <w:rPr/>
      </w:pPr>
      <w:r>
        <w:rPr>
          <w:b/>
        </w:rPr>
        <w:t xml:space="preserve">- </w:t>
      </w:r>
      <w:r>
        <w:rPr>
          <w:sz w:val="28"/>
          <w:szCs w:val="28"/>
        </w:rPr>
        <w:t>субсидия бюджетам поселений в рамках реализации долгосрочной областной целевой программы « Развитие сельского хозяйства и регулирование рынков сельскохозяйственной продукции, сырья и продовольствия Смоленской области» - на строительство и реконструкцию сетей газоснабжения  -  1 020 000 рублей</w:t>
      </w:r>
    </w:p>
    <w:p>
      <w:pPr>
        <w:pStyle w:val="TextBody"/>
        <w:tabs>
          <w:tab w:val="clear" w:pos="708"/>
          <w:tab w:val="left" w:pos="720" w:leader="none"/>
          <w:tab w:val="left" w:pos="86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я для софинансирования  расходов бюджета поселений Смоленской области на капитальный ремонт и ремонт автомобильных дорог общего пользования населенных пунктов                                          -    813 000</w:t>
      </w:r>
    </w:p>
    <w:p>
      <w:pPr>
        <w:pStyle w:val="TextBody"/>
        <w:tabs>
          <w:tab w:val="clear" w:pos="708"/>
          <w:tab w:val="left" w:pos="720" w:leader="none"/>
          <w:tab w:val="left" w:pos="86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я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на имущество организаций и транспортного налога </w:t>
      </w:r>
    </w:p>
    <w:p>
      <w:pPr>
        <w:pStyle w:val="TextBody"/>
        <w:tabs>
          <w:tab w:val="clear" w:pos="708"/>
          <w:tab w:val="left" w:pos="720" w:leader="none"/>
          <w:tab w:val="left" w:pos="864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- 6 055</w:t>
      </w:r>
    </w:p>
    <w:p>
      <w:pPr>
        <w:pStyle w:val="TextBody"/>
        <w:tabs>
          <w:tab w:val="clear" w:pos="708"/>
          <w:tab w:val="left" w:pos="720" w:leader="none"/>
          <w:tab w:val="left" w:pos="86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бюджетам поселений   - 250 000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 бюдже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ная часть бюджета утверждена в сумме 8 593 428 рублей. Освоение составило 3 950 820,85 рублей или 46 % к годовым назначениям, из них направлено на оплату труда с начислениями на нее 663 011, 63 рублей, на топливно-энергетический комплекс 601 843,46 рублей. Удельный вес оплаты труда с начислениями на нее в общей сумме расходов 16,8 %                     ТЭК  15,2 %,  материальные затраты 68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1 полугодие 2013 года на финансирование раздела 01 «Общегосударственные вопросы» предусматривается 2 582 328  рублей, исполнение  составило 1100 657,11 рублей или 42,6 %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функционирование высшего должностного лица субъекта Российской Федерации и муниципального образования составили 164 301,41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функционирование законодательных (представительных) органов государственной власти и представительных органов муниципальных образований 23 422,50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 функционирование местных администраций на 40,2 %</w:t>
      </w:r>
    </w:p>
    <w:p>
      <w:pPr>
        <w:pStyle w:val="Normal"/>
        <w:jc w:val="both"/>
        <w:rPr/>
      </w:pPr>
      <w:r>
        <w:rPr>
          <w:sz w:val="28"/>
          <w:szCs w:val="28"/>
        </w:rPr>
        <w:t>(план 1 814 828 рублей факт 730 349,22 рублей), из них: заработная плата с начислениями – 498 710,22 рублей, прочие выплаты – 39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а услуг связи – 20 274,67 рублей, оплата коммунальных услуг – 78290,55 рублей, оплата работ, услуг по содержанию имущества – 3 675,98 прочие работы,  услуги – 37 241,7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услуги 401,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сновных средств –  2 550,00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ретение горюче – смазочных материалов, запасных частей, канцелярских и хозяйственных принадлежностей – 79 243,7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чие расходы – 6061 рубл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государственной политики в области приватизации и управления государственной и муниципальной собственностью  - 182 583,98 рублей.                                                                                            Удельный вес раздела 01 «Общегосударственные вопросы» в общих расходах местного бюджета составляет 27,8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ая целевая программа  « Обеспечение безопасности дорожного движения на территории Ершичского района Смоленской области на 2013 год»                                                                                                                         Утверждено по бюджету 1 336 300 рублей,  израсходовано 980 617,47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сидия выделенная на ремонт дорог в сумме 813 000 рублей, освоена полно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ельный вес  в общих расходах местного бюджета составляет 45,4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   –  коммунальн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хозяйству запланировано расходов в сумме 3 792 800 рублей, исполнение за 1 полугодие 2013 года составило        1 014 191,63 рублей или 26,7 %, в том числе: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целевая программа « Содержание и обслуживание общественной бани с.Ершичи м.о Ершичского сельского поселения на 2013 – 2015 годы»                                                          -     209 082,20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ая целевая программа «Содержание, ремонт и реконструкция уличного освещения на территории м.о. Ершичского сельского поселения на 2013 – 2015 годы»          -         658 086,69 рубле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целевая программа « Организация содержания мест захоронения на территории муниципального образования Ершичского сельского поселения  на 2013 – 2015 годы»          -  36 523,46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униципальная целевая программа « Благоустройство территории муниципального образования  Ершичского сельского поселения на 2013 2015 год»                                                                              -     110 499,28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отрасли « Жилищно – коммунальное хозяйство» в общей сумме расходов местного бюджета составляет  25,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 счет резервного фонда произведена оплата за осмотр трассы газопровода на проверку  герметичности  в сумме - 15 847,18 рублей, что в общей сумме расходов составляет 0,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ругие вопросы в области социаль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лата к пенсиям  муниципальным работникам,     22507,46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ельный вес в общей сумме расходов составляет   0,6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, физическая культура и 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езервного фонда проведено первенство по лыжным гонкам на сумму 4 000 рублей, что в общей сумме расходов составило  0,1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МО  Ершичского сельског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К.Н. Серенк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тарший менеджер                                                        Н.А.Пантелее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ьзовании бюджетных ассигнований резервного фонда Администрации  Ершичского сельского поселения  Ершичского района Смоленской области за первое полугодие  201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3060"/>
        <w:gridCol w:w="1800"/>
        <w:gridCol w:w="1275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расходов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 </w:t>
              <w:br/>
              <w:t xml:space="preserve">классификации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в соответствии с распоряжением, </w:t>
              <w:br/>
              <w:t xml:space="preserve">рублей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й</w:t>
              <w:br/>
              <w:t xml:space="preserve">расход, </w:t>
              <w:br/>
              <w:t xml:space="preserve">рубле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  </w:t>
              <w:br/>
              <w:t>неисполь</w:t>
            </w:r>
          </w:p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ванных </w:t>
              <w:br/>
              <w:t xml:space="preserve">средств,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теплотрассы ( газопровод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 0502 0700500 244 2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47,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952,8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 1101 0700500 244 2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847,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952,8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1:42:00Z</dcterms:created>
  <dc:creator>Admin</dc:creator>
  <dc:description/>
  <cp:keywords/>
  <dc:language>en-US</dc:language>
  <cp:lastModifiedBy>Admin</cp:lastModifiedBy>
  <dcterms:modified xsi:type="dcterms:W3CDTF">2013-08-02T08:23:00Z</dcterms:modified>
  <cp:revision>4</cp:revision>
  <dc:subject/>
  <dc:title/>
</cp:coreProperties>
</file>