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/>
        </w:rPr>
      </w:pPr>
      <w:bookmarkStart w:id="0" w:name="_GoBack"/>
      <w:bookmarkEnd w:id="0"/>
      <w:r>
        <w:rPr>
          <w:rFonts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к Порядку</w:t>
      </w:r>
    </w:p>
    <w:p>
      <w:pPr>
        <w:pStyle w:val="ConsPlus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оценки налоговых расходов</w:t>
      </w:r>
    </w:p>
    <w:p>
      <w:pPr>
        <w:pStyle w:val="ConsPlus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Ершичского сельского  поселения</w:t>
      </w:r>
    </w:p>
    <w:p>
      <w:pPr>
        <w:pStyle w:val="ConsPlus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Форма</w:t>
      </w:r>
    </w:p>
    <w:p>
      <w:pPr>
        <w:pStyle w:val="ConsPlus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</w:rPr>
      </w:pPr>
      <w:bookmarkStart w:id="1" w:name="P255"/>
      <w:bookmarkEnd w:id="1"/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результатах оценки эффективности налогового расх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Ершичского сельского  поселения  за 2022_ год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земельному налогу Государственных бюджетных учреждений, созданных Смоленской областью в целях распоряжения объектами государственной собственности Смоленской области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наименование налогового расхода Ершичского сельского поселения (налоговой льготы),  налога и категории налогоплательщико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Архипова Елена Алексеевна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(ФИО куратора налоговых расходов)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567"/>
        <w:gridCol w:w="6441"/>
        <w:gridCol w:w="135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 п/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сполн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 Оценка целесообраз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униципальной программы и (или) цели социально-экономической политики поселения, не относящейся к муниципальным программа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муниципального образования  - Ершичский район Смоленской области от 10.11.2021. №296-р «Об одобрении прогноза социально-экономического развития муниципального образования Ершичского сельского поселения Ершичского района Смоленской обла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целей муниципальной программы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птимизация бюджетных пото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вод о соответствии налогового расхода целям муниципальной  программы и (или) целям социально-экономической политики поселения, не относящимся к муниципальным программа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вод о востребованности налоговых льго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 применялись в 2022 год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длежит сохранению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 Оценка результа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казатель (индикатор) достижения целей муниципальных программ и (или) целей социально-экономической политики поселения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птимизация бюджетных пото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2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 программам, по получателям налоговых льго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3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ценка вклада налоговой льготы в изменение значения показателя (индикатора) достижения целей муниципальных программ и (или) целей социально-экономической политики поселения, не относящихся к муниципальным программам (разница между фактическим значением показателя и оценкой значения показателя (без учета налоговых льгот)) &lt;*&gt;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4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льтернативные механизмы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5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вод о наличии/отсутствии более результативных (менее затратных) для местного бюджета альтернативных механизмов достижения целей муниципальных программ и (или) целей социально-экономической политики поселения, не относящихся к муниципальным программа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сутствую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6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длежит сохранению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По данному показателю прилагаются расчеты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ложение: расчеты к настоящему отчету на _____ листах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25.04.202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8091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8091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280910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2</Pages>
  <Words>543</Words>
  <Characters>3096</Characters>
  <CharactersWithSpaces>363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22:00Z</dcterms:created>
  <dc:creator>ArhipovaEA</dc:creator>
  <dc:description/>
  <dc:language>en-US</dc:language>
  <cp:lastModifiedBy>Наташа</cp:lastModifiedBy>
  <cp:lastPrinted>2023-04-26T08:04:00Z</cp:lastPrinted>
  <dcterms:modified xsi:type="dcterms:W3CDTF">2023-07-20T09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