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1094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1.65pt;margin-top:4.8pt;width:54.75pt;height:6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5807420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СОВЕТ ДЕПУТАТОВ ЕРШИЧСКОГО </w:t>
      </w:r>
      <w:r>
        <w:rPr>
          <w:b/>
          <w:caps/>
          <w:sz w:val="28"/>
          <w:szCs w:val="28"/>
        </w:rPr>
        <w:t xml:space="preserve">сельского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 xml:space="preserve">ЕРШИЧСКОГО </w:t>
      </w:r>
      <w:r>
        <w:rPr>
          <w:b/>
          <w:caps/>
          <w:sz w:val="28"/>
          <w:szCs w:val="28"/>
        </w:rPr>
        <w:t>района Смоленской области</w:t>
      </w:r>
    </w:p>
    <w:p>
      <w:pPr>
        <w:pStyle w:val="Normal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РЕШЕНИЕ                          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  24 мая 2021  года     №06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 xml:space="preserve">Об исполнении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муниципального образования  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ршичского  района Смоленск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области за 2020 год</w:t>
      </w:r>
      <w:r>
        <w:rPr>
          <w:b/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 ДЕПУТАТОВ ЕРШИЧСКОГО СЕЛЬСКОГО ПОСЕЛЕНИЯ </w:t>
        <w:br/>
        <w:t>ЕРШИЧ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 Утвердить отчет об исполнении бюджета муниципального образования   Ершичского сельского поселения Ершичского  района Смоленской области за 2020 год по доходам в сумме </w:t>
      </w:r>
      <w:r>
        <w:rPr>
          <w:color w:val="FF0000"/>
          <w:sz w:val="28"/>
          <w:szCs w:val="28"/>
        </w:rPr>
        <w:t>36 783 206,42</w:t>
      </w:r>
      <w:r>
        <w:rPr>
          <w:sz w:val="28"/>
          <w:szCs w:val="28"/>
        </w:rPr>
        <w:t xml:space="preserve"> рублей, по расходам в сумме </w:t>
      </w:r>
      <w:r>
        <w:rPr>
          <w:color w:val="FF0000"/>
          <w:sz w:val="28"/>
          <w:szCs w:val="28"/>
        </w:rPr>
        <w:t xml:space="preserve">34 405 808,81 </w:t>
      </w:r>
      <w:r>
        <w:rPr>
          <w:sz w:val="28"/>
          <w:szCs w:val="28"/>
        </w:rPr>
        <w:t xml:space="preserve">рублей  с превышением доходов  над расходами  (профицит бюджета муниципального образования Ершичского сельского поселения Ершичского района Смоленской области) в сумме    </w:t>
      </w:r>
      <w:r>
        <w:rPr>
          <w:color w:val="FF0000"/>
          <w:sz w:val="28"/>
          <w:szCs w:val="28"/>
        </w:rPr>
        <w:t>2 377 397,61</w:t>
      </w:r>
      <w:r>
        <w:rPr>
          <w:sz w:val="28"/>
          <w:szCs w:val="28"/>
        </w:rPr>
        <w:t xml:space="preserve">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Утвердить показател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ходов бюджета муниципального образования Ершичского сельского поселения Ершичского района Смоленской области за 2020 год по кодам классификации доходов бюджетов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расходов бюджета муниципального образования Ершичского сельского поселения Ершичского района Смоленской области за 2020 год по ведомственной структуре расходов бюджета муниципального образования Ершичского сельского поселения Ершичского района  Смоленской области согласно приложению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расходов бюджета муниципального образования Ершичского сельского поселения Ершичского района Смоленской области за 2020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) источников финансирования дефицита бюджета муниципального образования Ершичского сельского поселения Ершичского района Смоленской области в 2020 году по кодам классификации источников финансирования дефицитов бюджетов,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в газете «НИВА» и на официальном сайте Ершичского сельского поселения  Ершичского  района  Смоленской  области, с электронным адресом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 xml:space="preserve">://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rshichisp</w:t>
      </w:r>
      <w:r>
        <w:rPr>
          <w:sz w:val="28"/>
          <w:szCs w:val="28"/>
        </w:rPr>
        <w:t xml:space="preserve"> 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  <w:r>
        <w:rPr>
          <w:sz w:val="24"/>
          <w:szCs w:val="24"/>
        </w:rPr>
        <w:t xml:space="preserve"> 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ршичского сельского 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шичского района Смоленской области                                     Е.А.Бух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06:07:00Z</dcterms:created>
  <dc:creator>Доп</dc:creator>
  <dc:description/>
  <cp:keywords/>
  <dc:language>en-US</dc:language>
  <cp:lastModifiedBy>ArhipovaEA</cp:lastModifiedBy>
  <cp:lastPrinted>2021-05-24T14:46:00Z</cp:lastPrinted>
  <dcterms:modified xsi:type="dcterms:W3CDTF">2021-05-24T11:46:00Z</dcterms:modified>
  <cp:revision>75</cp:revision>
  <dc:subject/>
  <dc:title> </dc:title>
</cp:coreProperties>
</file>