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рублей)</w:t>
      </w:r>
    </w:p>
    <w:tbl>
      <w:tblPr>
        <w:tblpPr w:vertAnchor="margin" w:horzAnchor="margin" w:leftFromText="180" w:rightFromText="180" w:tblpX="0" w:tblpY="-234"/>
        <w:tblW w:w="143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9606"/>
        <w:gridCol w:w="4718"/>
      </w:tblGrid>
      <w:tr>
        <w:trPr>
          <w:trHeight w:val="2537" w:hRule="atLeast"/>
        </w:trPr>
        <w:tc>
          <w:tcPr>
            <w:tcW w:w="9606" w:type="dxa"/>
            <w:tcBorders/>
            <w:vAlign w:val="bottom"/>
          </w:tcPr>
          <w:tbl>
            <w:tblPr>
              <w:tblW w:w="949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a0" w:noHBand="0" w:noVBand="0" w:firstColumn="1" w:lastRow="0" w:lastColumn="0" w:firstRow="1"/>
            </w:tblPr>
            <w:tblGrid>
              <w:gridCol w:w="3822"/>
              <w:gridCol w:w="5670"/>
            </w:tblGrid>
            <w:tr>
              <w:trPr/>
              <w:tc>
                <w:tcPr>
                  <w:tcW w:w="382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Приложение  9</w:t>
                    <w:br/>
                    <w:t>к решению Совета депутатов Ершичского сельского поселения Ершичского района Смоленской области от     декабря  2021года  №     «О бюджете муниципального образования Ершичского  сельского поселения  Ершичского района Смоленской области на 2022 год  и на плановый период 2023 и 2024 годов»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40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9405"/>
            </w:tblGrid>
            <w:tr>
              <w:trPr>
                <w:trHeight w:val="185" w:hRule="atLeast"/>
              </w:trPr>
              <w:tc>
                <w:tcPr>
                  <w:tcW w:w="940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sz w:val="28"/>
                      <w:szCs w:val="28"/>
                    </w:rPr>
            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2 год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1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8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962"/>
        <w:gridCol w:w="2130"/>
        <w:gridCol w:w="851"/>
        <w:gridCol w:w="1842"/>
      </w:tblGrid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Целевая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8" w:right="-3" w:firstLine="288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288" w:right="-3" w:firstLine="288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-288" w:right="-3" w:firstLine="288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стойчивое развитие сельских территорий муниципального образования Ершичского сельского поселения Ершичского района Смоленской области"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841 995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5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2 7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5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2 7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5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2 7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5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"Развитие сети автомобильных дорог общего пользования муниципального образования"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32 995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 благоустройство автомобильных дорог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3 2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89 105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3 2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89 105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3 2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89 105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за счет дорожного фонда поселе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3 23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43 89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3 23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43 89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3 23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43 89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мероприятий в области благоустройства"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7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, ремонт и реконструкция уличного освеще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одержания мест захороне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 территории муниципального образ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27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27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27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мероприятий в области коммунального хозяйства"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коммунального хозяйств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5 2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5 2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5 2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22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 на возмещение затрат в связи с оказанием услуг по осуществлению функционирования муниципальной бани, не компенсированных доходами от предоставляемых услуг  в связи с регулированием тарифов по данному виду затрат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5 6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5 6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5 6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мероприятий в области жилищного хозяйства"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жилищного хозяйств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6 23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6 23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6 23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6 9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6 9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6 9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мероприятий в области пожарной безопасности"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7 23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7 23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7 23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8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содержания, обслуживания и распоряжения объектами муниципальной собственности муниципального образ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8 23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8 23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8 23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"Организация деятельности муниципального образования Ершичского сельского поселения Ершичского района Смоленской области"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9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рганизацию деятельности муниципального образования Ершичского сельского поселения Ершичского района Смоленской области»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9 2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9 2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9 2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9 2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9 2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ого органа и иных органов местного самоуправления муниципального образ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995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епутаты представительного органа местного самоуправления муниципального образ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2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2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2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12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4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12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4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12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4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12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583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5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583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5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583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5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583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Администрации муниципального образования Ершичского сельского поселения Ершичского района Смоленской области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9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за счет резервного фонда поселе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9 0 01 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9 0 01 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9 0 01 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7596b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uiPriority w:val="99"/>
    <w:qFormat/>
    <w:locked/>
    <w:rsid w:val="0036165d"/>
    <w:rPr>
      <w:rFonts w:cs="Times New Roman"/>
    </w:rPr>
  </w:style>
  <w:style w:type="character" w:styleId="Style15" w:customStyle="1">
    <w:name w:val="Нижний колонтитул Знак"/>
    <w:link w:val="Footer"/>
    <w:uiPriority w:val="99"/>
    <w:qFormat/>
    <w:locked/>
    <w:rsid w:val="0036165d"/>
    <w:rPr>
      <w:rFonts w:cs="Times New Roman"/>
    </w:rPr>
  </w:style>
  <w:style w:type="character" w:styleId="Style16" w:customStyle="1">
    <w:name w:val="Текст выноски Знак"/>
    <w:link w:val="BalloonText"/>
    <w:uiPriority w:val="99"/>
    <w:semiHidden/>
    <w:qFormat/>
    <w:locked/>
    <w:rsid w:val="00a9486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36165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rsid w:val="0036165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qFormat/>
    <w:rsid w:val="00a9486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99"/>
    <w:rsid w:val="0039239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  <Pages>1</Pages>
  <Words>1206</Words>
  <Characters>6879</Characters>
  <CharactersWithSpaces>8069</CharactersWithSpaces>
  <Paragraphs>16</Paragraphs>
  <Company>administ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54:00Z</dcterms:created>
  <dc:creator>glavbuh</dc:creator>
  <dc:description/>
  <dc:language>en-US</dc:language>
  <cp:lastModifiedBy>ArhipovaEA</cp:lastModifiedBy>
  <cp:lastPrinted>2021-10-29T06:22:00Z</cp:lastPrinted>
  <dcterms:modified xsi:type="dcterms:W3CDTF">2021-10-29T06:23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