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5</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декабря 2021 года  №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2022 год</w:t>
      </w: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p>
            <w:pPr>
              <w:pStyle w:val="Normal"/>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89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89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1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p>
            <w:pPr>
              <w:pStyle w:val="Normal"/>
              <w:jc w:val="both"/>
              <w:rPr>
                <w:b/>
                <w:b/>
                <w:bCs/>
                <w:i/>
                <w:i/>
                <w:iCs/>
              </w:rPr>
            </w:pPr>
            <w:r>
              <w:rPr>
                <w:b/>
                <w:bCs/>
                <w:i/>
                <w:i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 89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02 16001 00 0000 150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89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6001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892 8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5">
    <w:name w:val=" Знак Знак5"/>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rhipovaEA</cp:lastModifiedBy>
  <cp:lastPrinted>2021-10-28T16:28:00Z</cp:lastPrinted>
  <dcterms:modified xsi:type="dcterms:W3CDTF">2021-10-28T13:28:00Z</dcterms:modified>
  <cp:revision>64</cp:revision>
  <dc:subject/>
  <dc:title>                                                                                Приложение 6</dc:title>
</cp:coreProperties>
</file>