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рублей)</w:t>
      </w:r>
    </w:p>
    <w:tbl>
      <w:tblPr>
        <w:tblpPr w:vertAnchor="margin" w:horzAnchor="margin" w:leftFromText="180" w:rightFromText="180" w:tblpX="0" w:tblpY="-234"/>
        <w:tblW w:w="14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06"/>
        <w:gridCol w:w="4718"/>
      </w:tblGrid>
      <w:tr>
        <w:trPr>
          <w:trHeight w:val="2537" w:hRule="atLeast"/>
        </w:trPr>
        <w:tc>
          <w:tcPr>
            <w:tcW w:w="9606" w:type="dxa"/>
            <w:tcBorders/>
            <w:vAlign w:val="bottom"/>
          </w:tcPr>
          <w:tbl>
            <w:tblPr>
              <w:tblW w:w="94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3822"/>
              <w:gridCol w:w="5670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Приложение 11</w:t>
                    <w:br/>
                    <w:t>к решению Совета депутатов Ершичского сельского поселения Ершичского района Смоленской области от   25</w:t>
                  </w:r>
                  <w:bookmarkStart w:id="0" w:name="_GoBack_Copy_1"/>
                  <w:bookmarkEnd w:id="0"/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 xml:space="preserve">  декабря  2020года  № 22    «О бюджете муниципального образования Ершичского  сельского поселения  Ершичского района Смоленской области на 2021 год  и на плановый период 2022 и 2023 годов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405"/>
            </w:tblGrid>
            <w:tr>
              <w:trPr>
                <w:trHeight w:val="185" w:hRule="atLeast"/>
              </w:trPr>
              <w:tc>
                <w:tcPr>
                  <w:tcW w:w="94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62"/>
        <w:gridCol w:w="2130"/>
        <w:gridCol w:w="851"/>
        <w:gridCol w:w="1842"/>
      </w:tblGrid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26 935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(вне подпрограмм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26 93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2 7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Развитие сети автомобильных дорог общего пользования муниципального образования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5 64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благоустройство автомобильных доро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6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6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64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дорож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11 6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11 6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3 23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11 6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мероприятий в области благоустройства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27 2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держания мест захорон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77 2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77 2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4 2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77 2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мероприятий в области коммунального хозяйства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2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5 6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мероприятий в области жилищного хозяйства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2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мероприятий в области пожарной безопасности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7 23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8 2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«Организация деятельности муниципального образования Ершичского сельского поселения Ершичского района Смоленской области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9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деятельности муниципального образования Ершичского сельского поселения Ершичского района Смоленской области»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Я 09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78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2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2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2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78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4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785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4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785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4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785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резервного фонда посел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6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36165d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36165d"/>
    <w:rPr>
      <w:rFonts w:cs="Times New Roman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a9486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a9486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3923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  <Pages>1</Pages>
  <Words>1135</Words>
  <Characters>6474</Characters>
  <CharactersWithSpaces>7594</CharactersWithSpaces>
  <Paragraphs>15</Paragraph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glavbuh</dc:creator>
  <dc:description/>
  <dc:language>en-US</dc:language>
  <cp:lastModifiedBy>ArhipovaEA</cp:lastModifiedBy>
  <cp:lastPrinted>2020-11-16T09:43:00Z</cp:lastPrinted>
  <dcterms:modified xsi:type="dcterms:W3CDTF">2020-12-23T10:0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