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color w:val="1F497D"/>
        </w:rPr>
        <w:t>Приложение 1</w:t>
      </w:r>
    </w:p>
    <w:p>
      <w:pPr>
        <w:pStyle w:val="Normal"/>
        <w:jc w:val="right"/>
        <w:rPr/>
      </w:pPr>
      <w:r>
        <w:rPr/>
        <w:t xml:space="preserve">к решению Совета депутатов  Ершичского     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сельского поселения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Смоленской области   от 25   декабря 2020 года                     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№  22     «О бюджете муниципального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образования  Ершичского сельского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поселения 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>
          <w:sz w:val="28"/>
          <w:szCs w:val="28"/>
        </w:rPr>
      </w:pPr>
      <w:r>
        <w:rPr/>
        <w:tab/>
        <w:t xml:space="preserve">Смоленской области  на 2021 год и на плановый период 2022 и 2023 годов»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 Т О Ч Н И К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 бюджета муниципального образования  Ершичского сельского поселения  Ершич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рублей)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20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 ОД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кода группы, подгруппы, статьи,  вида  источника  финансирования дефицитов бюджетов, кода  классификации операций сектора государственного управления, относящихся к источникам  финансирования дефицитов бюджет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 на счетах по учету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10 377 72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10 377 72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10 377 72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сельских 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10 377 72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 377 72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0 377 72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 02 01 00 0000 6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0 377 72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0 377 720,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Шап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qFormat/>
    <w:rPr>
      <w:rFonts w:ascii="Georgia" w:hAnsi="Georgia" w:cs="Georgia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Style19">
    <w:name w:val="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51">
    <w:name w:val=" Знак Знак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ArhipovaEA</cp:lastModifiedBy>
  <cp:lastPrinted>2020-12-22T14:17:00Z</cp:lastPrinted>
  <dcterms:modified xsi:type="dcterms:W3CDTF">2020-12-22T11:17:00Z</dcterms:modified>
  <cp:revision>233</cp:revision>
  <dc:subject/>
  <dc:title/>
</cp:coreProperties>
</file>