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1F497D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color w:val="1F497D"/>
        </w:rPr>
        <w:t>Приложение  2</w:t>
      </w:r>
    </w:p>
    <w:p>
      <w:pPr>
        <w:pStyle w:val="Normal"/>
        <w:jc w:val="right"/>
        <w:rPr/>
      </w:pPr>
      <w:r>
        <w:rPr/>
        <w:t xml:space="preserve">к решению Совета депутатов  Ершичского       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сельского поселения Ершичского района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Смоленской области   от                      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 xml:space="preserve">25 декабря 2020 года  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№ 22    «О бюджете муниципального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образования  Ершичского сельского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поселения  Ершичского района </w:t>
      </w:r>
    </w:p>
    <w:p>
      <w:pPr>
        <w:pStyle w:val="Normal"/>
        <w:tabs>
          <w:tab w:val="clear" w:pos="708"/>
          <w:tab w:val="left" w:pos="5830" w:leader="none"/>
        </w:tabs>
        <w:jc w:val="right"/>
        <w:rPr>
          <w:sz w:val="28"/>
          <w:szCs w:val="28"/>
        </w:rPr>
      </w:pPr>
      <w:r>
        <w:rPr/>
        <w:tab/>
        <w:t xml:space="preserve">Смоленской области  на 2021 год и на  плановый период 2022 и 2023 годов»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 Т О Ч Н И К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 бюджета муниципального образования  Ершичского сельского поселения  Ершичского района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 2022 и 2023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(  рублей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406"/>
        <w:gridCol w:w="1995"/>
        <w:gridCol w:w="1974"/>
      </w:tblGrid>
      <w:tr>
        <w:trPr>
          <w:trHeight w:val="1065" w:hRule="atLeast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 кода группы, подгруппы, статьи,  вида  источника  финансирования дефицитов бюджетов, кода  классификации операций сектора государственного управления,  относящихся к источникам  финансирования дефицитов бюджет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1410" w:hRule="atLeas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52" w:hanging="252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 на счетах по учету средств бюдже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 203 53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 777 47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 203 53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 777 47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 203 53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 777 47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сельских  посел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 203 53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 777 47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03 53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77 47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03 53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77 47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 02 01 00 0000 6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03 53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77 47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03 53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77 47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Шап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rotext">
    <w:name w:val="Pro-text Знак"/>
    <w:qFormat/>
    <w:rPr>
      <w:rFonts w:ascii="Georgia" w:hAnsi="Georgia" w:cs="Georgia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lang w:val="ru-RU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character" w:styleId="Style19">
    <w:name w:val="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Calibri" w:cs="Times New Roman"/>
      <w:sz w:val="22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51">
    <w:name w:val=" Знак Знак5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Admin</dc:creator>
  <dc:description/>
  <cp:keywords/>
  <dc:language>en-US</dc:language>
  <cp:lastModifiedBy>ArhipovaEA</cp:lastModifiedBy>
  <cp:lastPrinted>2020-12-22T14:18:00Z</cp:lastPrinted>
  <dcterms:modified xsi:type="dcterms:W3CDTF">2020-12-22T11:18:00Z</dcterms:modified>
  <cp:revision>237</cp:revision>
  <dc:subject/>
  <dc:title/>
</cp:coreProperties>
</file>