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                                     от 25  декабря 2020года  № 22 «О бюджете муниципального образования Ершичского  сельского поселения  Ершичского района Смоленской области на 2021 год и на плановый период 2022 и 2023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ДОХОДЫ БЮДЖЕТА МУНИЦИПАЛЬНОГО ОБРАЗОВАНИЯ ЕРШИЧСКОГО СЕЛЬСКОГО ПОСЕЛЕНИЯ ЕРШИЧ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ОЛЕНСКОЙ ОБЛАСТИ, ЗА ИСКЛЮЧЕНИЕ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БЕЗВОЗМЕЗДНЫХ  ПОСТУПЛЕНИЙ,  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0"/>
        <w:gridCol w:w="1620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5 77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2 892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2 892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2 892 2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211 6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11 6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556 34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556 34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 17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3 17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31 8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731 84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9 7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79 7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</w:t>
            </w:r>
            <w:r>
              <w:rPr>
                <w:color w:val="002060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6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68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 665 0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569 7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569 7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095 3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765 000,00</w:t>
            </w:r>
          </w:p>
        </w:tc>
      </w:tr>
      <w:tr>
        <w:trPr>
          <w:trHeight w:val="88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765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30 3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330 3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09:00Z</cp:lastPrinted>
  <dcterms:modified xsi:type="dcterms:W3CDTF">2020-12-22T11:09:00Z</dcterms:modified>
  <cp:revision>242</cp:revision>
  <dc:subject/>
  <dc:title/>
</cp:coreProperties>
</file>