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4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4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28.04. 2021г.№  01           « Об исполнении  бюджета муниципального образования  Ершичского  сельского поселения Ершичского района Смоленской области за 2020 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ЕРШИЧСКОГО СЕЛЬСКОГО ПОСЕЛЕНИЯ ЕРШИЧСКОГО РАЙОНА СМОЛЕНСКОЙ ОБЛАСТИ  В 2020 ГОДУ ПО КОДАМ КЛАССИФИКАЦИИ 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420"/>
        <w:gridCol w:w="2140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-Ершичский район Смолен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377 397,61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  сельских поселений</w:t>
              <w:b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7 022 644,64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 сельских посел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645 24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Skachkova_ZN</cp:lastModifiedBy>
  <cp:lastPrinted>2021-03-24T12:54:00Z</cp:lastPrinted>
  <dcterms:modified xsi:type="dcterms:W3CDTF">2021-05-13T07:23:00Z</dcterms:modified>
  <cp:revision>64</cp:revision>
  <dc:subject/>
  <dc:title>Приложение 5</dc:title>
</cp:coreProperties>
</file>