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              2022г.№             « Об исполнении  бюджета муниципального образования  Ершичского  сельского поселения Ершичского района Смоленской области за 2021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ГО СЕЛЬСКОГО ПОСЕЛЕНИЯ ЕРШИЧСКОГО РАЙОНА СМОЛЕНСКОЙ ОБЛАСТИ  В 2021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-Ершичский район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199 697,85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- 45 220 655,12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7 420 352,9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2-04-29T14:04:00Z</cp:lastPrinted>
  <dcterms:modified xsi:type="dcterms:W3CDTF">2022-04-29T11:05:00Z</dcterms:modified>
  <cp:revision>66</cp:revision>
  <dc:subject/>
  <dc:title>Приложение 5</dc:title>
</cp:coreProperties>
</file>