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65pt;margin-top:4.8pt;width:54.7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7789266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РЕШЕНИЕ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                 2022  года                                                      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 района Смолен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ласти за 2021 год</w:t>
      </w:r>
      <w:r>
        <w:rPr>
          <w:b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ЕРШИЧСКОГО СЕЛЬСКОГО ПОСЕЛЕНИЯ </w:t>
        <w:br/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  Ершичского сельского поселения Ершичского  района Смоленской области за 2021 год по доходам в сумме </w:t>
      </w:r>
      <w:r>
        <w:rPr>
          <w:color w:val="FF0000"/>
          <w:sz w:val="28"/>
          <w:szCs w:val="28"/>
        </w:rPr>
        <w:t>41 490 150,51</w:t>
      </w:r>
      <w:r>
        <w:rPr>
          <w:sz w:val="28"/>
          <w:szCs w:val="28"/>
        </w:rPr>
        <w:t xml:space="preserve"> рублей, по расходам в сумме </w:t>
      </w:r>
      <w:r>
        <w:rPr>
          <w:color w:val="FF0000"/>
          <w:sz w:val="28"/>
          <w:szCs w:val="28"/>
        </w:rPr>
        <w:t xml:space="preserve">43 689 848,36 </w:t>
      </w:r>
      <w:r>
        <w:rPr>
          <w:sz w:val="28"/>
          <w:szCs w:val="28"/>
        </w:rPr>
        <w:t xml:space="preserve">рублей  с превышением расходов  над доходами  (дефицит бюджета муниципального образования Ершичского сельского поселения Ершичского района Смоленской области) в сумме    </w:t>
      </w:r>
      <w:r>
        <w:rPr>
          <w:color w:val="FF0000"/>
          <w:sz w:val="28"/>
          <w:szCs w:val="28"/>
        </w:rPr>
        <w:t>2 199 697,85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бюджета муниципального образования Ершичского сельского поселения Ершичского района Смоленской области за 2021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ходов бюджета муниципального образования Ершичского сельского поселения Ершичского района Смоленской области за 2021 год по ведомственной структуре расходов бюджета муниципального образования Ершичского сельского поселения Ершичского района  Смоленской област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бюджета муниципального образования Ершичского сельского поселения Ершичского района Смоленской области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источников финансирования дефицита бюджета муниципального образования Ершичского сельского поселения Ершичского района Смоленской области в 2021 году по кодам классификации источников финансирования дефицитов бюджетов,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газете «НИВА» и на официальном сайте Ершичского сельского поселения  Ершичского  района  Смоленской  области,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rshichisp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Е.А.Бу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07:00Z</dcterms:created>
  <dc:creator>Доп</dc:creator>
  <dc:description/>
  <cp:keywords/>
  <dc:language>en-US</dc:language>
  <cp:lastModifiedBy>ArhipovaEA</cp:lastModifiedBy>
  <cp:lastPrinted>2022-03-18T09:15:00Z</cp:lastPrinted>
  <dcterms:modified xsi:type="dcterms:W3CDTF">2022-03-18T06:17:00Z</dcterms:modified>
  <cp:revision>75</cp:revision>
  <dc:subject/>
  <dc:title> </dc:title>
</cp:coreProperties>
</file>