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color w:val="1F497D"/>
        </w:rPr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27   декабря 2021 года 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23 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2 год и на плановый период 2023 и 2024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 бюджета муниципального образования  Ершичского сельского поселения  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относящихся к источникам  финансирования дефицито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90 4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90 49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1-10-25T12:07:00Z</cp:lastPrinted>
  <dcterms:modified xsi:type="dcterms:W3CDTF">2021-12-21T13:38:00Z</dcterms:modified>
  <cp:revision>241</cp:revision>
  <dc:subject/>
  <dc:title/>
</cp:coreProperties>
</file>