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65pt;margin-top:4.8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03113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 30 мая    2022  года    № 06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21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  Ершичского сельского поселения Ершичского  района Смоленской области за 2021 год по доходам в сумме </w:t>
      </w:r>
      <w:r>
        <w:rPr>
          <w:color w:val="FF0000"/>
          <w:sz w:val="28"/>
          <w:szCs w:val="28"/>
        </w:rPr>
        <w:t>41 490 150,51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FF0000"/>
          <w:sz w:val="28"/>
          <w:szCs w:val="28"/>
        </w:rPr>
        <w:t xml:space="preserve">43 689 848,36 </w:t>
      </w:r>
      <w:r>
        <w:rPr>
          <w:sz w:val="28"/>
          <w:szCs w:val="28"/>
        </w:rPr>
        <w:t xml:space="preserve">рублей  с превышением расходов  над доходами  (дефицит бюджета муниципального образования Ершичского сельского поселения Ершичского района Смоленской области) в сумме    </w:t>
      </w:r>
      <w:r>
        <w:rPr>
          <w:color w:val="FF0000"/>
          <w:sz w:val="28"/>
          <w:szCs w:val="28"/>
        </w:rPr>
        <w:t>2 199 697,8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Ершичского сельского поселения Ершичского района Смоленской области за 2021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ходов бюджета муниципального образования Ершичского сельского поселения Ершичского района Смоленской области за 2021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Ершичского сельского поселения Ершичского района Смоленской области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источников финансирования дефицита бюджета муниципального образования Ершичского сельского поселения Ершичского района Смоленской области в 2021 году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shichisp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Е.А.Б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07:00Z</dcterms:created>
  <dc:creator>Доп</dc:creator>
  <dc:description/>
  <cp:keywords/>
  <dc:language>en-US</dc:language>
  <cp:lastModifiedBy>ArhipovaEA</cp:lastModifiedBy>
  <cp:lastPrinted>2022-03-18T09:15:00Z</cp:lastPrinted>
  <dcterms:modified xsi:type="dcterms:W3CDTF">2022-05-30T09:18:00Z</dcterms:modified>
  <cp:revision>78</cp:revision>
  <dc:subject/>
  <dc:title> </dc:title>
</cp:coreProperties>
</file>