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4" w:hRule="atLeast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4</w:t>
            </w:r>
          </w:p>
          <w:p>
            <w:pPr>
              <w:pStyle w:val="ConsPlusNormal"/>
              <w:widowControl/>
              <w:ind w:left="9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 депутатов Ершичского сельского поселения  Ершичского района Смоленской области  от 30.05.2022г. .№ 06            « Об исполнении  бюджета муниципального образования  Ершичского  сельского поселения Ершичского района Смоленской области за 2021 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ЕРШИЧСКОГО СЕЛЬСКОГО ПОСЕЛЕНИЯ ЕРШИЧСКОГО РАЙОНА СМОЛЕНСКОЙ ОБЛАСТИ  В 2021 ГОДУ ПО КОДАМ КЛАССИФИКАЦИИ 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420"/>
        <w:gridCol w:w="2140"/>
      </w:tblGrid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-Ершичский район Смолен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199 697,85</w:t>
            </w:r>
          </w:p>
        </w:tc>
      </w:tr>
      <w:tr>
        <w:trPr>
          <w:trHeight w:val="10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  сельских поселений</w:t>
              <w:b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 01 05 02 01 10  0000 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- 45 220 655,12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 xml:space="preserve">денежных    средств    бюджетов  сельских посел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 01 05 02 01 10 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47 420 352,97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ArhipovaEA</cp:lastModifiedBy>
  <cp:lastPrinted>2022-05-30T12:37:00Z</cp:lastPrinted>
  <dcterms:modified xsi:type="dcterms:W3CDTF">2022-05-30T09:38:00Z</dcterms:modified>
  <cp:revision>68</cp:revision>
  <dc:subject/>
  <dc:title>Приложение 5</dc:title>
</cp:coreProperties>
</file>