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color w:val="000080"/>
        </w:rPr>
      </w:pP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21"/>
        <w:spacing w:lineRule="auto" w:line="36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</w:t>
      </w:r>
      <w:r>
        <w:rPr>
          <w:b/>
          <w:bCs/>
          <w:color w:val="000080"/>
        </w:rPr>
        <w:t>АДМИНИСТРАЦИЯ МУНИЦИПАЛЬНОГО ОБРАЗОВАНИЯ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РШИЧ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26 июля 2022 года     № 348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.Ершич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ршичского района</w:t>
      </w:r>
    </w:p>
    <w:p>
      <w:pPr>
        <w:pStyle w:val="Normal"/>
        <w:rPr>
          <w:sz w:val="28"/>
        </w:rPr>
      </w:pPr>
      <w:r>
        <w:rPr>
          <w:b/>
          <w:bCs/>
          <w:sz w:val="24"/>
          <w:szCs w:val="24"/>
        </w:rPr>
        <w:t>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Ершичского сельского 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Ершичского района Смоленской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  первое полугодие   2022 года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 с пунктом 3.1 раздела 3  «Положения о бюджетном процессе в муниципальном образовании Ершичского сельского поселения  Ершичского района Смоленской области», утвержденным решением  Совета  депутатов Ершичского сельского поселения Ершичского района Смоленской области  от 08.11.2017 года № 30  (в редакции решений Совета депутатов Ершичского сельского поселения Ершичского района Смоленской области от 15.11.2017г. № 33, от 01.11.2019г. №16, от 13.10.2020г. №16 и от 11.11.2021.№11 ), Администрация муниципального образования – Ершичский район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бюджета муниципального образования Ершичского сельского поселения Ершичского района Смоленской области за              первое полугодие 2022  года по доходам в сумме 9 837 201,58 рубль,  по расходам в сумме 10 106 107,97 рублей  с превышением  расходов  над доходами  (дефицит  бюджета муниципального образования Ершичского сельского поселения Ершичского района Смоленской области)  268 906,39 рублей.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Главному специалисту – главному бухгалтеру сектора бухгалтерского учета и отчетности (Е.А.Архиповой) направить отчет об исполнении бюджета муниципального образования  Ершичского сельского поселения Ершичского района Смоленской области за  первое полугодие  2022 года в Совет депутатов Ершичского сельского поселения Ершичского района Смоленской области  и контрольно-ревизионную комиссию муниципального образования – Ершичский район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 Настоящее  постановление вступает в силу со дня принятия и подлежит размещению на официальном сайте  Ершичского сельского поселения Ершичского района Смоленской области 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rshicn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/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rPr/>
      </w:pPr>
      <w:r>
        <w:rPr>
          <w:sz w:val="28"/>
          <w:szCs w:val="28"/>
        </w:rPr>
        <w:t xml:space="preserve">Ершичский район Смоленской области                                           В.Е.Абрамен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. 1 экз. – в дело                                                 Разослать: в бухгалтерию </w:t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Исп. Е.А. Архипова                                               Администрации,      Фин.управление, </w:t>
      </w:r>
    </w:p>
    <w:p>
      <w:pPr>
        <w:pStyle w:val="Normal"/>
        <w:ind w:left="5670" w:hanging="56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                            КРК, 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Тел.  2-15-60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              ________________________________________М.М.Буга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40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42:00Z</dcterms:created>
  <dc:creator>Admin</dc:creator>
  <dc:description/>
  <cp:keywords/>
  <dc:language>en-US</dc:language>
  <cp:lastModifiedBy>ArhipovaEA</cp:lastModifiedBy>
  <cp:lastPrinted>2022-07-26T09:45:00Z</cp:lastPrinted>
  <dcterms:modified xsi:type="dcterms:W3CDTF">2022-07-26T06:46:00Z</dcterms:modified>
  <cp:revision>112</cp:revision>
  <dc:subject/>
  <dc:title/>
</cp:coreProperties>
</file>