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1F497D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color w:val="1F497D"/>
        </w:rPr>
        <w:t>Приложение  2</w:t>
      </w:r>
    </w:p>
    <w:p>
      <w:pPr>
        <w:pStyle w:val="Normal"/>
        <w:jc w:val="right"/>
        <w:rPr/>
      </w:pPr>
      <w:r>
        <w:rPr/>
        <w:t xml:space="preserve">к решению Совета депутатов  Ершичского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ельского поселения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моленской области   от               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 xml:space="preserve"> </w:t>
      </w:r>
      <w:r>
        <w:rPr/>
        <w:t xml:space="preserve">декабря 2021 года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№     «О бюджете муниципальн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образования  Ершичского сельск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поселения 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>
          <w:sz w:val="28"/>
          <w:szCs w:val="28"/>
        </w:rPr>
      </w:pPr>
      <w:r>
        <w:rPr/>
        <w:tab/>
        <w:t xml:space="preserve">Смоленской области  на 2022 год и на  плановый период 2023 и 2024 годов»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 Т О Ч Н И К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 бюджета муниципального образования  Ершичского сельского поселения  Ершич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 2023 и 2024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(  рублей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406"/>
        <w:gridCol w:w="1995"/>
        <w:gridCol w:w="1974"/>
      </w:tblGrid>
      <w:tr>
        <w:trPr>
          <w:trHeight w:val="1065" w:hRule="atLeast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 кода группы, подгруппы, статьи,  вида  источника  финансирования дефицитов бюджетов, кода  классификации операций сектора государственного управления,  относящихся к источникам  финансирования дефицитов бюдже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1410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 на счетах по учету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306 09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290 74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0 306 09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290 74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0 306 09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290 74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сельских  посел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0 306 09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290 74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306 09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90 74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306 09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90 74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 02 01 00 0000 6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306 09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90 74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306 09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90 74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1">
    <w:name w:val=" Знак 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rhipovaEA</cp:lastModifiedBy>
  <cp:lastPrinted>2020-12-22T14:18:00Z</cp:lastPrinted>
  <dcterms:modified xsi:type="dcterms:W3CDTF">2021-10-25T09:10:00Z</dcterms:modified>
  <cp:revision>239</cp:revision>
  <dc:subject/>
  <dc:title/>
</cp:coreProperties>
</file>