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05pt;margin-top:0.2pt;width:54.7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3389851" r:id="rId2"/>
        </w:object>
      </w:r>
      <w:r>
        <w:rPr>
          <w:lang w:val="en-US"/>
        </w:rPr>
        <w:t xml:space="preserve">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  ЕРШИЧСКОГО  СЕЛЬСКОГО ПОСЕЛЕНИЯ            ЕРШИЧСКОГО  РАЙОНА     СМОЛЕНСКОЙ  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АСПОРЯЖЕНИЕ</w:t>
      </w:r>
      <w:r>
        <w:rPr>
          <w:sz w:val="24"/>
          <w:szCs w:val="24"/>
          <w:lang w:val="en-US"/>
        </w:rPr>
        <w:t xml:space="preserve">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 25.04.</w:t>
      </w:r>
      <w:r>
        <w:rPr>
          <w:sz w:val="24"/>
          <w:lang w:val="en-US"/>
        </w:rPr>
        <w:t>20</w:t>
      </w:r>
      <w:r>
        <w:rPr>
          <w:sz w:val="24"/>
        </w:rPr>
        <w:t>14   № 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ело Ершич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ршичского  рай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моленской 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 мерах   обеспечения  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селения  на  водоёмах  в период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етнего  купального  сезона  2014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территории 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Ершичского  сельского 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Ершичского  района  Смоленской област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целях  обеспечения  безопасного  отдыха  населения  на  водоёмах  в  период  купального  сезона, предупреждения  и  сокращения  количеств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есчастных  случаев ,руководствуясь  Правилами  охраны  жизни  людей  н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воде, утвержденных постановлением  Администрации Смоленской области от 21.06.2007 №235 ,от 01.10.2010 № 655 ,от 31.12.2010 №867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 Утвердить  план  мероприятий  по обеспечению  безопасности  населения  на водных  объектах  в период  купального  сезона  на 2014год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Разрешенное  место  для  отдыха  на воде  д.Танино -  Озер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оизвести  обустройство  территории, с  размещением  наглядной  агитации  «Безопасность  на  водных  объектах»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Директору  Ершичской средней общеобразовательной  школы  Орловой С.И.  организовать  проведение  уроков  для  учащихся  по  теме «Правила  безопасности на воде»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. Редакции  газеты  «Нива»  регулярно  информировать  население  о  состоянии  водоём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.Контроль над   исполнением   настоящего  распоряжения  оставляю  за  со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Глава 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ршич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Ершичского района Смоленской области                                     К.Н.Серенков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38:00Z</dcterms:created>
  <dc:creator>1</dc:creator>
  <dc:description/>
  <dc:language>en-US</dc:language>
  <cp:lastModifiedBy>Наташа</cp:lastModifiedBy>
  <cp:lastPrinted>2014-05-05T15:09:00Z</cp:lastPrinted>
  <dcterms:modified xsi:type="dcterms:W3CDTF">2014-05-05T13:38:00Z</dcterms:modified>
  <cp:revision>2</cp:revision>
  <dc:subject/>
  <dc:title>РОССИЙСКАЯ  ФЕДЕРАЦИЯ</dc:title>
</cp:coreProperties>
</file>