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30" w:leader="none"/>
        </w:tabs>
        <w:ind w:left="5387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387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  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области 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0.06.2013  № 6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ТИПОВОЕ ПОЛОЖЕНИЕ</w:t>
      </w:r>
    </w:p>
    <w:p>
      <w:pPr>
        <w:pStyle w:val="ConsPlusTitle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бровольной народной дружин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 территории  администрации Ершичского сельского поселения Ершичского района Смоленской области создается добровольная народная дружина (далее также – дружина) на основании областного закона «Об участии граждан в охране общественного порядка на территории Смоленской обла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2. Цели, принципы, основные направления деятельности дружины, а также ограничения, связанные с участием граждан в охране общественного порядка, требования, предъявляемые к члену дружины, права и обязанности члена дружины, социальные гарантии и формы поощрения граждан, участвующих в охране общественного порядка, и ответственность устанавливаются областным законом «Об участии граждан в охране общественного порядка на территории Смоленской обла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 дружину принимаются граждане, соответствующие требованиям статьи 5 областного закона «Об участии граждан в охране общественного порядка на территории Смоленской област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ражданин, желающий вступить в дружину, обращается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м в администрацию  Ершичского сельского поселения Ершичского района Смолен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 заявлению прилага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копия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равка об отсутствии судимости, выданная уполномоченным территориальным органом Министерства внутренних дел Российской Федерации в Смоленской области  (далее – орган внутренних дел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 справка (справки) об отсутствии заболеваний, указанных в пункте 3 части 2 статьи 5 областного закона «Об участии граждан в охране общественного порядка на территории Смоленской област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, подтверждающий наличие регистрации по месту жительства или по месту пребывания на территории Смоленской области;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документ, подтверждающий отсутствие административных взысканий за административные правонарушения, посягающие на институты государственной власти, общественный порядок и общественную безопасность, а также за административные правонарушения против порядка управления, выданный органом внутренних де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биография, составленная в произволь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с последнего места работы или уче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Документы, указанные в пункте 5 настоящего типового положения, передаются органом местного самоуправления муниципального образования Смоленской области (далее – орган местного самоуправления) в орган внутренних дел для осуществления проверки представленных данных в порядке, установленном федераль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Гражданин, соответствующий требованиям областного закона «Об участии граждан в охране общественного порядка на территории Смоленской области» и прошедший проверку представленных данных, включается в список членов дружины, который ведется органом местного самоуправления, о чем он извещается путем телефонной связи или по почт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Гражданину, зачисленному в дружину, сообщается, куда ему необходимо явиться для получения нарукавной повязки и удостоверения дружинника, а также для проведения инструкта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рукавная повязка и удостоверение дружинника изготавливаются органом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рукавная повязка изготавливается из красной ткани размером               240 x 90 мм с надписью «ДРУЖИННИК», выполненной белым цветом, носится во время дежурства на предплечье левой р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достоверение дружинника изготавливается по описанию и образцу согласно приложениям № 1, 2 к настоящему типовому полож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По предложению органа внутренних дел из числа наиболее активных членов дружины формируется штаб дружины для решения организационных и иных вопросов деятельности дружи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вою деятельность член дружины осуществляет путем патрулирования общественных мест и выставления постов, проведения рейдов, проведения индивидуальной профилактической работы под непосредственным контролем и во взаимодействии с сотрудниками  ПП по Ершичскому району и уголовно-исполнительной инспекции в свободное от основной работы или учебы время в соответствии с графиком дежур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4. На время дежурства по усмотрению органа внутренних дел, осуществляющего содействие деятельности дружины, члену дружины могут быть выданы средства самозащиты или необходимые специальные сред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е. Органом местного самоуправления при утверждении положения о дружине, созданной на территории соответствующего муниципального образования Смоленской области, могут допускаться отступления (изменения, дополнения) от настоящего типового положения с учетом особенностей конкретного муниципального образования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иповому положению о </w:t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ой народной </w:t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жин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остоверения дружинни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достоверение дружинника (далее также – удостоверение) представляет собой книжечку в твердой обложке красного цвета размерами 70 x 100 мм с внутренними наклейк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 внешней стороне обложки удостоверения воспроизведены выполненные тиснением золотистого цвета прописными буквами в одну строку надпись: «УДОСТОВЕРЕНИЕ ДРУЖИННИКА» и под ней в одну строку прописными буквами надпись: «СМОЛЕНСКАЯ ОБЛАСТ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ответствующие реквизиты удостоверения выполняются черным цветом. На левой внутренней наклейке удостоверения размеща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верхней части по центру, в одну строку прописными буквами – надпись: «УДОСТОВЕРЕНИЕ №», где после значка «№» указывается цифрами порядковый номер удостовер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ва – цветная фотография владельца удостоверения (анфас, без головного убора) размерами 30 x 40 мм (без светлого уголка). Фотография скрепляется справа печатью органа внутренних де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лева в одну строку размещается надпись: «Действительно по «__» ______ 20__ г.», в которой проставляются число, месяц и год действия удостовер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правой внутренней наклейке удостоверения размещ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ная в одну строку прописными буквами надпись – фамилия владельца удостоверения в именительном падеж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ней в одну строку – имя и отчество владельца удостоверения в именительном падеж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надпись: «Предъявитель сего является членом добровольной народной дружины, действующей на территории  Ершичского сельского поселения Ершичского района смоленской области 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жней части помещаются: слева – надпись:   «Глава муниципального образования Ершичского сельского поселения Ершичского района Смоленской области »,  справа –  инициалы   и  фамил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ежду наименованием должности руководителя органа местного самоуправления  и инициалами и фамилией – место для его подписи. Подпись скрепляется печатью органа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иповому положению о </w:t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ой народной </w:t>
      </w:r>
    </w:p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жин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  <w:br/>
        <w:t>удостоверения дружинн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500"/>
      </w:tblGrid>
      <w:tr>
        <w:trPr>
          <w:trHeight w:val="360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ДОСТОВЕРЕНИЕ ДРУЖИН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МОЛЕНСКАЯ ОБЛА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"/>
        <w:gridCol w:w="900"/>
        <w:gridCol w:w="3228"/>
        <w:gridCol w:w="4500"/>
      </w:tblGrid>
      <w:tr>
        <w:trPr>
          <w:trHeight w:val="888" w:hRule="atLeast"/>
          <w:cantSplit w:val="true"/>
        </w:trPr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№ 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итель сего является членом добровольной народной дружины, действующей на территории 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наименование муниципального образова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   _______  И.О. Фамил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должности           (подпись)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я органа местного       М.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6"/>
                <w:szCs w:val="16"/>
              </w:rPr>
              <w:t>самоуправления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16" w:hRule="atLeast"/>
          <w:cantSplit w:val="true"/>
        </w:trPr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4" w:color="000000"/>
              </w:pBd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о по «___» ______20___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54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12:00Z</dcterms:created>
  <dc:creator>Baranova_SB</dc:creator>
  <dc:description/>
  <cp:keywords/>
  <dc:language>en-US</dc:language>
  <cp:lastModifiedBy>Admin</cp:lastModifiedBy>
  <cp:lastPrinted>2013-06-27T15:32:00Z</cp:lastPrinted>
  <dcterms:modified xsi:type="dcterms:W3CDTF">2013-07-09T10:38:00Z</dcterms:modified>
  <cp:revision>5</cp:revision>
  <dc:subject/>
  <dc:title>УТВЕРЖДЕНО</dc:title>
</cp:coreProperties>
</file>