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  <w:gridCol w:w="4874"/>
      </w:tblGrid>
      <w:tr>
        <w:trPr/>
        <w:tc>
          <w:tcPr>
            <w:tcW w:w="4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Приложение 4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 решению Совета депутатов </w:t>
            </w:r>
          </w:p>
          <w:p>
            <w:pPr>
              <w:pStyle w:val="Normal"/>
              <w:rPr/>
            </w:pPr>
            <w:r>
              <w:rPr/>
              <w:t>Ершичского сельского поселения Ершичского района Смоленской области«Об исполнении  бюджета муниципального                образования Ершичское сельское поселение Ершичского района  Смоленской области за 2012 год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СХОДЫ БЮДЖЕТА МУНИЦИПАЛЬНОГО ОБРАЗОВАНИЯ ЗА 2012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АЗДЕЛАМ И ПОДРАЗДЕЛАМ КЛАССИФИКАЦИИ РАСХОДОВ БЮДЖЕ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42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5"/>
        <w:gridCol w:w="921"/>
        <w:gridCol w:w="1267"/>
        <w:gridCol w:w="1592"/>
      </w:tblGrid>
      <w:tr>
        <w:trPr>
          <w:trHeight w:val="459" w:hRule="atLeast"/>
          <w:cantSplit w:val="true"/>
        </w:trPr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одразде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ассовое исполнение</w:t>
            </w:r>
          </w:p>
        </w:tc>
      </w:tr>
      <w:tr>
        <w:trPr>
          <w:trHeight w:val="261" w:hRule="atLeast"/>
          <w:cantSplit w:val="true"/>
        </w:trPr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 172 395,55</w:t>
            </w:r>
          </w:p>
        </w:tc>
      </w:tr>
      <w:tr>
        <w:trPr/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410 800,56</w:t>
            </w:r>
          </w:p>
        </w:tc>
      </w:tr>
      <w:tr>
        <w:trPr/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/представительных/органов государственной власти и представительных органов муниципальных образовани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9 788</w:t>
            </w:r>
          </w:p>
        </w:tc>
      </w:tr>
      <w:tr>
        <w:trPr/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49 997,15</w:t>
            </w:r>
          </w:p>
        </w:tc>
      </w:tr>
      <w:tr>
        <w:trPr/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1 809,84</w:t>
            </w:r>
          </w:p>
        </w:tc>
      </w:tr>
      <w:tr>
        <w:trPr/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 400</w:t>
            </w:r>
          </w:p>
        </w:tc>
      </w:tr>
      <w:tr>
        <w:trPr/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400</w:t>
            </w:r>
          </w:p>
        </w:tc>
      </w:tr>
      <w:tr>
        <w:trPr>
          <w:trHeight w:val="156" w:hRule="atLeast"/>
        </w:trPr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432 189,24</w:t>
            </w:r>
          </w:p>
        </w:tc>
      </w:tr>
      <w:tr>
        <w:trPr>
          <w:trHeight w:val="156" w:hRule="atLeast"/>
        </w:trPr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 дорожные фонды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5 432 189,24</w:t>
            </w:r>
          </w:p>
        </w:tc>
      </w:tr>
      <w:tr>
        <w:trPr/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 742 823,66</w:t>
            </w:r>
          </w:p>
        </w:tc>
      </w:tr>
      <w:tr>
        <w:trPr/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715 186,92</w:t>
            </w:r>
          </w:p>
        </w:tc>
      </w:tr>
      <w:tr>
        <w:trPr/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2 027 636,74</w:t>
            </w:r>
          </w:p>
        </w:tc>
      </w:tr>
      <w:tr>
        <w:trPr/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4 971,55</w:t>
            </w:r>
          </w:p>
        </w:tc>
      </w:tr>
      <w:tr>
        <w:trPr/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54 971,55</w:t>
            </w:r>
          </w:p>
        </w:tc>
      </w:tr>
      <w:tr>
        <w:trPr/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Здравоохранение, физическая культура и спор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0 000</w:t>
            </w:r>
          </w:p>
        </w:tc>
      </w:tr>
      <w:tr>
        <w:trPr/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ладные научные исследования в области здравоохранен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97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ложение 5</w:t>
            </w:r>
          </w:p>
          <w:p>
            <w:pPr>
              <w:pStyle w:val="ConsPlusNormal"/>
              <w:widowControl/>
              <w:ind w:left="975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 решению Совета депутатов Ершичского сельского поселения  Ершичского района Смоленской области « Об исполнении  бюджета муниципального образования  Ершичское  сельское поселение Ершичского района Смоленской области за 2012 год»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right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right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right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right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И ФИНАНСИРОВАНИЯ ДЕФИЦИТ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БЮДЖЕТА МУНИЦИПАЛЬНОГО ОБРАЗОВАНИЯ  ПО КОДАМ КЛАССИФИК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ТОЧНИКОВ ФИНАНСИРОВАНИЯ ДЕФИЦИТОВ БЮДЖЕТОВ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/>
      </w:pPr>
      <w:r>
        <w:rPr/>
        <w:t>( рублей)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3080"/>
        <w:gridCol w:w="2140"/>
      </w:tblGrid>
      <w:tr>
        <w:trPr>
          <w:trHeight w:val="60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именование главного     </w:t>
              <w:br/>
              <w:t xml:space="preserve">администратора источника    </w:t>
              <w:br/>
              <w:t xml:space="preserve">финансирования дефицита    </w:t>
              <w:br/>
              <w:t xml:space="preserve">местного бюджета, показателя 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           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ссовое   </w:t>
              <w:br/>
              <w:t xml:space="preserve">исполнение  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       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     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Ершичского сельского поселения  Ершичскго района Смоленской области 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 681,09</w:t>
            </w:r>
          </w:p>
        </w:tc>
      </w:tr>
      <w:tr>
        <w:trPr>
          <w:trHeight w:val="1588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  прочих    остатков</w:t>
              <w:br/>
              <w:t>денежных    средств    бюджетов</w:t>
              <w:br/>
              <w:t xml:space="preserve"> 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 05 02 01 10 00 0000  510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9 637 098,91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  прочих    остатков</w:t>
              <w:br/>
              <w:t xml:space="preserve">денежных    средств    бюджетов 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 05 02 01 10 00 0000 610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67 7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ФИНАНСИРОВАНИЯ ДЕФИЦИ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МУНИЦИПАЛЬНОГО ОБРАЗОВАНИЯ ПО КОДАМ ГРУПП,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 В 2012 ГОДУ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9360" w:leader="none"/>
        </w:tabs>
        <w:ind w:hanging="0"/>
        <w:jc w:val="right"/>
        <w:rPr/>
      </w:pPr>
      <w:r>
        <w:rPr>
          <w:rFonts w:eastAsia="Arial"/>
        </w:rPr>
        <w:t xml:space="preserve">             </w:t>
      </w:r>
      <w:r>
        <w:rPr/>
        <w:t>(рублей)</w:t>
      </w:r>
    </w:p>
    <w:tbl>
      <w:tblPr>
        <w:tblW w:w="1012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5400"/>
        <w:gridCol w:w="2025"/>
      </w:tblGrid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  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  </w:t>
              <w:br/>
              <w:t xml:space="preserve">исполнение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00 00 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0 681,09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0 681,09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9 637 098,91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средств бюджетов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9 637 098,91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9 637 098,91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9 637 098,91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467 780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средств бюджетов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467 780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467 780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467 780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/>
      </w:pPr>
      <w:r>
        <w:rPr>
          <w:sz w:val="28"/>
        </w:rPr>
        <w:t>об использовании бюджетных ассигнований резервного фонда Администрации муниципального образования – Ершичского сельского поселения Ершичскго района Смоленской области за 2012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659"/>
        <w:gridCol w:w="2784"/>
        <w:gridCol w:w="1799"/>
        <w:gridCol w:w="1219"/>
        <w:gridCol w:w="125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N </w:t>
              <w:br/>
              <w:t>п/п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именование</w:t>
              <w:br/>
              <w:t xml:space="preserve">расходов  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д бюджетной  </w:t>
              <w:br/>
              <w:t xml:space="preserve">классификации  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Сумма в соответствии с распоряжением, </w:t>
              <w:br/>
              <w:t xml:space="preserve">рублей  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ассовый</w:t>
              <w:br/>
              <w:t xml:space="preserve">расход, </w:t>
              <w:br/>
              <w:t xml:space="preserve">рублей 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статок      </w:t>
              <w:br/>
              <w:t>неисполь</w:t>
            </w:r>
          </w:p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зованных </w:t>
              <w:br/>
              <w:t xml:space="preserve">средств, 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 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      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        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4     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5    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6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обретение запасных частей для теплопункта по улице Понятовская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13 0503 0700500013 290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5 130,7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5 130,78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Итого       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5 130,7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5 130,78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 xml:space="preserve">к отчету об исполнении бюджета                                                  </w:t>
      </w:r>
    </w:p>
    <w:p>
      <w:pPr>
        <w:pStyle w:val="Normal"/>
        <w:tabs>
          <w:tab w:val="clear" w:pos="708"/>
          <w:tab w:val="left" w:pos="528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 Администрации Ершичского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 xml:space="preserve">сельского поселе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 xml:space="preserve">Ершичского  района 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Смоленской области  за 2012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фактическом количестве муниципальных служащих и работников Администрации Ершичского сельского поселения Ершичского района Смоленской области по состоянию на 01.01.201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Фактическое количество муниципальных служащих в органах местного самоуправления Администрации Ершичского сельского поселения Ершичского  района Смоленской области составляет –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Фактическая численность работников  -  10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муниципальные  должности – 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лжности муниципальных служащих  - 2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должности лиц, исполняющих обязанности по обеспечению    деятельности  органов местного самоуправления    - 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должности работников рабочих специальностей - 4</w:t>
      </w:r>
    </w:p>
    <w:p>
      <w:pPr>
        <w:pStyle w:val="Normal"/>
        <w:tabs>
          <w:tab w:val="clear" w:pos="708"/>
          <w:tab w:val="left" w:pos="270" w:leader="none"/>
          <w:tab w:val="center" w:pos="5102" w:leader="none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3:19:00Z</dcterms:created>
  <dc:creator>Романенкова</dc:creator>
  <dc:description/>
  <cp:keywords/>
  <dc:language>en-US</dc:language>
  <cp:lastModifiedBy>Наташа</cp:lastModifiedBy>
  <cp:lastPrinted>2013-03-20T16:14:00Z</cp:lastPrinted>
  <dcterms:modified xsi:type="dcterms:W3CDTF">2013-04-10T12:04:00Z</dcterms:modified>
  <cp:revision>37</cp:revision>
  <dc:subject/>
  <dc:title>Приложение 5</dc:title>
</cp:coreProperties>
</file>