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-27.4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7078156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30 апреля  2013  года                                                                              № 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12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тчет об исполнении бюджета муниципального образования   Ершичского сельского поселения Ершичского  района Смоленской области за 2012 год по доходам в сумме 9 637 098,91 рублей, по расходам в сумме 10 467 780 рублей с превышением расходов над доходами (дефицит бюджета) в сумме 830 681,0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за 2012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ходов бюджета муниципального образования за 2012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за 2012 год по ведомственной структуре расходов бюджета муниципального образования Ершичского сельского поселения Ершичского района  Смоленской област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образова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источников финансирования дефицита бюджета муниципального образования в 2012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источников финансирования дефицита бюджета муниципального образования в 2012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Администрации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~</w:t>
      </w:r>
      <w:r>
        <w:rPr>
          <w:sz w:val="28"/>
          <w:szCs w:val="28"/>
          <w:lang w:val="en-US"/>
        </w:rPr>
        <w:t>ers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К.Н.С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7:00Z</dcterms:created>
  <dc:creator>Romanenkova</dc:creator>
  <dc:description/>
  <cp:keywords/>
  <dc:language>en-US</dc:language>
  <cp:lastModifiedBy>Admin</cp:lastModifiedBy>
  <cp:lastPrinted>2012-03-23T10:25:00Z</cp:lastPrinted>
  <dcterms:modified xsi:type="dcterms:W3CDTF">2013-04-30T09:50:00Z</dcterms:modified>
  <cp:revision>51</cp:revision>
  <dc:subject/>
  <dc:title> </dc:title>
</cp:coreProperties>
</file>