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к отчету об исполнении бюджета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jc w:val="right"/>
        <w:rPr/>
      </w:pPr>
      <w:r>
        <w:rPr>
          <w:sz w:val="26"/>
          <w:szCs w:val="26"/>
        </w:rPr>
        <w:tab/>
        <w:t xml:space="preserve"> муниципального образования Ершичское сельское посел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Ершичского  района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Смоленской области  з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актическом количестве муниципальных служащих и работников Администрации Ершичского сельского поселения Ершичского района Смоленской области по состоянию на 01.01.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актическое количество муниципальных служащих в органах местного самоуправления Администрации Ершичского сельского поселения Ершичского  района Смоленской области составляет – 3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2.  Фактическая численность работников  -  7     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униципальные  должности – 1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лжности муниципальных служащих  - 2;</w:t>
      </w:r>
    </w:p>
    <w:p>
      <w:pPr>
        <w:pStyle w:val="Normal"/>
        <w:tabs>
          <w:tab w:val="clear" w:pos="708"/>
          <w:tab w:val="left" w:pos="18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- должности лиц, исполняющих обязанности по обеспечению               деятельности  органов местного самоуправления    -  2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лжности работников рабочих специальностей – 2.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center" w:pos="5102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19:00Z</dcterms:created>
  <dc:creator>Романенкова</dc:creator>
  <dc:description/>
  <cp:keywords/>
  <dc:language>en-US</dc:language>
  <cp:lastModifiedBy>bux</cp:lastModifiedBy>
  <cp:lastPrinted>2015-03-23T11:56:00Z</cp:lastPrinted>
  <dcterms:modified xsi:type="dcterms:W3CDTF">2015-03-23T08:58:00Z</dcterms:modified>
  <cp:revision>48</cp:revision>
  <dc:subject/>
  <dc:title>Приложение 5</dc:title>
</cp:coreProperties>
</file>