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295"/>
        <w:gridCol w:w="281"/>
        <w:gridCol w:w="473"/>
        <w:gridCol w:w="540"/>
        <w:gridCol w:w="94"/>
        <w:gridCol w:w="239"/>
        <w:gridCol w:w="1318"/>
        <w:gridCol w:w="720"/>
        <w:gridCol w:w="464"/>
        <w:gridCol w:w="1156"/>
        <w:gridCol w:w="464"/>
      </w:tblGrid>
      <w:tr>
        <w:trPr>
          <w:trHeight w:val="2205" w:hRule="atLeast"/>
        </w:trPr>
        <w:tc>
          <w:tcPr>
            <w:tcW w:w="4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5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8</w:t>
              <w:br/>
              <w:t xml:space="preserve">к решению Совета депутатов Ершичского сельского поселения Ершичского района Смоленской области  от  25 декабря 2015года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№  </w:t>
            </w:r>
            <w:r>
              <w:rPr/>
              <w:t>25 «О бюджете муниципального образования Ершичское  сельское поселение  Ершичского района Смоленской области на 2016 год»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25" w:hRule="atLeast"/>
        </w:trPr>
        <w:tc>
          <w:tcPr>
            <w:tcW w:w="9915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едомственная структура расходов бюджета муниципального образования Ершичское сельское поселение Ершичского района Смоленской области на 2016 год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58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(рублей)  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главного     распределителя средств           ( прямого получателя)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раздел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 статья расход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расходов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Ершичского сельского поселения Ершичского района Смоленской области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52 87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 306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редставительного органа местного самоуправления муниципального образования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ы представительного органа местного самоуправления муниципального образования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2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2 00 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7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2 00 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2 00 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стойчивое развитие сельских территорий муниципального образования Ершичское сельское поселение Ершичского района Смоленской области" на 2016-2018 годы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ивающая подпрограмма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организационных условий для реализации муниципальной программы»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1 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1 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1 01 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1 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1 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06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редставительного органа местного самоуправления муниципального образования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06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контрольно-ревизионной комиссии муниципального образования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4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06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4 00 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06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4 00 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06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4 00 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06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поселения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за счет резервного фонда поселения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88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88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88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стойчивое развитие сельских территорий муниципального образования Ершичское сельское поселение Ершичского района Смоленской области" на 2016-2018 годы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обслуживания, содержания и распоряжения объектами муниципальной собственности и земельными участками, государственная собственность на которые не разграничена»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8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содержания, обслуживания и распоряжения объектами муниципальной собственности муниципального образования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8 23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8 23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8 23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стойчивое развитие сельских территорий муниципального образования Ершичское сельское поселение Ершичского района Смоленской области" на 2016-2018 годы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мероприятий в области пожарной безопасности»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7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жарная безопасность на территории муниципального образования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7 23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7 23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7 23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9 87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9 87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"Устойчивое развитие сельских территорий муниципального образования Ершичское сельское поселение Ершичского района Смоленской области" на 2016-2018 годы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9 87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витие сети автомобильных дорог общего пользования муниципального образования»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3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9 87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и благоустройство автомобильных дорог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3 23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3 23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3 23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за счет дорожного фонда поселения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3 231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9 87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3 231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9 87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3 231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9 87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4 694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стойчивое развитие сельских территорий муниципального образования Ершичское сельское поселение Ершичского района Смоленской области" на 2016-2018 годы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мероприятий в области жилищного хозяйства»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6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жилищного хозяйства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6 23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6 23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6 23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6 96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6 96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6 96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5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стойчивое развитие сельских территорий муниципального образования Ершичское сельское поселение Ершичского района Смоленской области" на 2016-2018 годы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5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мероприятий в области коммунального хозяйства»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5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5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коммунального хозяйства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5 23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5 23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5 23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 на возмещение затрат в связи с оказанием услуг по осуществлению функционирования муниципальной бани, не компенсированных доходами от предоставляемых услуг  в связи с регулированием тарифов по данному виду затрат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5 6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5 6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5 6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5 6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5 6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9 694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стойчивое развитие сельских территорий муниципального образования Ершичское сельское поселение Ершичского района Смоленской области" на 2016-2018 годы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9 694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мероприятий в области благоустройства»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4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9 694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, ремонт и реконструкция уличного освещения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4 23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0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4 23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0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4 23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0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содержания мест захоронения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4 23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4 23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4 23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 муниципального образования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4 23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 694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4 23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 694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4 23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 694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стойчивое развитие сельских территорий муниципального образования Ершичское сельское поселение Ершичского района Смоленской области" на 2016-2018 годы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2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и за выслугу лет лицам, замещавших муниципальные должности, должности муниципальной службы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2 72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2 72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2 72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08:29:00Z</dcterms:created>
  <dc:creator>bux</dc:creator>
  <dc:description/>
  <cp:keywords/>
  <dc:language>en-US</dc:language>
  <cp:lastModifiedBy>Admin</cp:lastModifiedBy>
  <cp:lastPrinted>2015-12-05T12:32:00Z</cp:lastPrinted>
  <dcterms:modified xsi:type="dcterms:W3CDTF">2016-01-10T12:44:00Z</dcterms:modified>
  <cp:revision>8</cp:revision>
  <dc:subject/>
  <dc:title/>
</cp:coreProperties>
</file>