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25  декабря  2015 года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25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е сельское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е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16 год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е сельское поселение  Ершичского района Смоленской области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(  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ы, подгруппы, статьи, подстатьи, элемента , программы (подпрограммы).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Georgia"/>
      <w:szCs w:val="24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dmin</cp:lastModifiedBy>
  <cp:lastPrinted>2015-12-05T12:09:00Z</cp:lastPrinted>
  <dcterms:modified xsi:type="dcterms:W3CDTF">2016-01-10T12:42:00Z</dcterms:modified>
  <cp:revision>200</cp:revision>
  <dc:subject/>
  <dc:title/>
</cp:coreProperties>
</file>