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239"/>
      </w:tblGrid>
      <w:tr>
        <w:trPr>
          <w:trHeight w:val="171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1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 Ершичского сельского поселения Ершичского района Смоленской области    от  25   декабря 2015 года  №  25 «О бюджете муниципального образования Ершичское сельское поселение  Ершичского района Смоленской области на 2016 год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муниципальных гарантий муниципального образования  Ершичское сельское поселение Ершичского района  Смоленской области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муниципального образования Ершичское сельское поселение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Ершичского района Смоленской области в 2016 году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1260"/>
        <w:gridCol w:w="1440"/>
        <w:gridCol w:w="1260"/>
        <w:gridCol w:w="1440"/>
        <w:gridCol w:w="252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направ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ние)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гарантии-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инци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арантии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ван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 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-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сного требова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оверка финансо-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ого состояния принци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  Ершичское сельское поселение Ерши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1260"/>
        <w:gridCol w:w="1440"/>
        <w:gridCol w:w="1260"/>
        <w:gridCol w:w="1440"/>
        <w:gridCol w:w="2520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 в 2016 году,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муниципального образования 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) за счет расходов бюджета муниципального образования – 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нак Знак3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9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dmin</cp:lastModifiedBy>
  <cp:lastPrinted>2015-12-05T12:47:00Z</cp:lastPrinted>
  <dcterms:modified xsi:type="dcterms:W3CDTF">2016-01-10T12:46:00Z</dcterms:modified>
  <cp:revision>198</cp:revision>
  <dc:subject/>
  <dc:title/>
</cp:coreProperties>
</file>