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047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>
          <w:trHeight w:val="2754" w:hRule="atLeast"/>
        </w:trPr>
        <w:tc>
          <w:tcPr>
            <w:tcW w:w="50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  11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Совета депутатов  Ершичского сельского поселения  Ершичского района Смоленской области  от     декабря                 2015 года    №       «О бюджете муниципального образования  Ершичское сельское поселение  Ершичского района Смоленской области на 2016 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лицам, указанным в статье 78 Бюджетного кодекса Российской Федерации, объем бюджетных ассигнований на предоставление конкретной субсидии в 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/>
        <w:t>( 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376"/>
        <w:gridCol w:w="2159"/>
      </w:tblGrid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в связи с оказанием услуг по осуществлению функционирования  муниципальной бан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нак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 Знак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нак Знак3"/>
    <w:basedOn w:val="Style11"/>
    <w:qFormat/>
    <w:rPr>
      <w:lang w:val="ru-RU" w:bidi="ar-SA"/>
    </w:rPr>
  </w:style>
  <w:style w:type="character" w:styleId="2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4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bux</cp:lastModifiedBy>
  <cp:lastPrinted>2015-12-03T21:06:00Z</cp:lastPrinted>
  <dcterms:modified xsi:type="dcterms:W3CDTF">2015-12-03T18:07:00Z</dcterms:modified>
  <cp:revision>196</cp:revision>
  <dc:subject/>
  <dc:title/>
</cp:coreProperties>
</file>