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ООО «ГЕОДЕЗИЯ И МЕЖЕВАНИЕ» </w:t>
      </w:r>
    </w:p>
    <w:p>
      <w:pPr>
        <w:pStyle w:val="Normal"/>
        <w:spacing w:lineRule="auto" w:line="276"/>
        <w:jc w:val="center"/>
        <w:rPr/>
      </w:pPr>
      <w:r>
        <w:rPr/>
        <w:t>150002 Россия, г. Ярославль, Комсомольская пл., 7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ЕРШИЧСКОЕ</w:t>
      </w:r>
    </w:p>
    <w:p>
      <w:pPr>
        <w:pStyle w:val="Normal"/>
        <w:spacing w:lineRule="auto" w:line="276"/>
        <w:jc w:val="center"/>
        <w:rPr/>
      </w:pPr>
      <w:r>
        <w:rPr/>
        <w:t>СЕЛЬСКОЕ ПОСЕЛЕНИЕ</w:t>
      </w:r>
    </w:p>
    <w:p>
      <w:pPr>
        <w:pStyle w:val="Normal"/>
        <w:spacing w:lineRule="auto" w:line="276"/>
        <w:jc w:val="center"/>
        <w:rPr/>
      </w:pPr>
      <w:r>
        <w:rPr/>
        <w:t>Смоленская область</w:t>
      </w:r>
    </w:p>
    <w:p>
      <w:pPr>
        <w:pStyle w:val="Normal"/>
        <w:spacing w:lineRule="auto" w:line="276"/>
        <w:jc w:val="center"/>
        <w:rPr/>
      </w:pPr>
      <w:r>
        <w:rPr/>
        <w:t>Ершичский муниципальный район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ЕНЕРАЛЬНЫЙ ПЛА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енеральный директор                                                                                           И.П. Губочк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lineRule="auto" w:line="276"/>
        <w:rPr/>
      </w:pPr>
      <w:r>
        <w:rPr/>
        <w:t>Главный архитектор проекта                                                                         В.В. Богородицкий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Ярославль 201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7927"/>
        <w:gridCol w:w="532"/>
        <w:gridCol w:w="284"/>
        <w:gridCol w:w="7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6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2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70" w:type="dxa"/>
            <w:gridSpan w:val="3"/>
            <w:tcBorders/>
          </w:tcPr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rFonts w:eastAsia="Calibri"/>
                <w:b/>
              </w:rPr>
              <w:t>Введение ………………………………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ЧАСТЬ ПЕРВАЯ. 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ТЕРИАЛЫ ПО ОБОСНОВАНИЮ ПРОЕКТА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Анализ существующего состояния территории. Проблемы и направления её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ного развития 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……………………………………………………………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Градостроительная ситуация 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Краткая характеристика природных условий …………………........................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Землеустройство …………………………………………………………………...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-экономическое состояние территории …………………………….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Население (демографическая ситуация). Анализ динамики и тенденции 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оизводство ………………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Транспортная инфраструктура 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Инженерная инфраструктура 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оциальное обслуживание населения ……………………………………...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истема особо охраняемых территорий и объектов 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Современная архитектурно-планировочная организация территории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Расселение и система населенных мест ………………………………..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вариантов решения задач (концепция) территориального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планирования ………………………...………….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Население и территориальное развитие ……………………………...………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номическая основа устойчивого развития …………………………..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логическая безопасность …………………………….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строительство и жилищная обеспеченность …………………..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Система учреждений обслуживания населения …………………………...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Перечень мероприятий по территориальному планированию 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тапы реализации 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Основные факторы риска возникновения чрезвычайных ситуаций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природного и техногенного характера. Требования пожарной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b/>
              </w:rPr>
              <w:t>безопасности ………………………………………………………………………….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</w:rPr>
            </w:pPr>
            <w:r>
              <w:rPr>
                <w:b/>
              </w:rPr>
              <w:t>Требования пожарной безопасности ……………………………………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  <w:br/>
              <w:t>2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13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ГРАДОСТРОИТЕЛЬНАЯ СИТУАЦИЯ. Смоленская область. Ершичский муниципальный район. Муниципальное образование Ершичское сельское поселение………………………………………………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РРИТОРИАЛЬНОЕ ПЛАНИРОВАНИЕ. Существующее использование территории. Опорный план.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Масштаб 1:10 000…………………………………………………………………….…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ХЕМА ОГРАНИЧЕНИЙ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i/>
              </w:rPr>
              <w:t>Масштаб 1:25 000 ………………………………………………………………………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7927"/>
        <w:gridCol w:w="532"/>
        <w:gridCol w:w="284"/>
        <w:gridCol w:w="7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4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7.1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7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1.8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3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3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3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3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3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4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4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8470" w:type="dxa"/>
            <w:gridSpan w:val="3"/>
            <w:tcBorders/>
          </w:tcPr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ЧАСТЬ ВТОРАЯ. 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ЛОЖЕНИЯ О ТЕРРИТОРИАЛЬНОМ ПЛАНИРОВАНИИ. 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и и задачи территориального планирования Ершичского сельского поселения ………………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b/>
              </w:rPr>
              <w:t>Перечень мероприятий по территориальному планированию и последовательность их выполнения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инципы территориального планирования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сельскохозяйственного назначения ……………………………….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населенных пунктов …………………...…………………………….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промышленности, энергетики, транспорта и специального назначения …………………………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особо охраняемых территорий и объектов …….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лесного фонда ………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водного фонда 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оны земель запаса …………………………………………………..........................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инципы функционального зонирования села Ершичи ……………….…….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 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объектов и сетей инженерно-технического обеспечения ………..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Электроснабжение 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Водоснабжение и водоотведение 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Газоснабжение ……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Теплоснабжение …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вязь ………………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планировочные ограничения 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кружающей среды ………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бъектов историко-культурного наследия ………………………………….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b/>
              </w:rPr>
              <w:t>Основные технико-экономические показатели …………...……………………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источники информации ……………………………………...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РРИТОРИАЛЬНОЕ ПЛАНИРОВАНИЕ. Планируемое использование территории. Основной чертеж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Calibri"/>
                <w:i/>
              </w:rPr>
              <w:t>Масштаб 1:10 000</w:t>
            </w:r>
            <w:r>
              <w:rPr>
                <w:rFonts w:eastAsia="Calibri"/>
              </w:rPr>
              <w:t>……………………………………………...…………………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ЖЕНЕРНО-ТРАНСПОРТНАЯ ИНФРАСТРУКТУРА. Планируемое размещение объектов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сштаб 1:25 000 ……………………………………………………</w:t>
            </w:r>
            <w:r>
              <w:rPr>
                <w:rFonts w:eastAsia="Calibri"/>
              </w:rPr>
              <w:t>……………....</w:t>
            </w:r>
            <w:r>
              <w:rPr>
                <w:rFonts w:eastAsia="Calibri"/>
                <w:i/>
              </w:rPr>
              <w:t>…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РРИТОРИАЛЬНОЕ ПЛАНИРОВАНИЕ. Генплан села Ершичи. Схема ограничений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сштаб 1:2 000 ……………………………………………………</w:t>
            </w:r>
            <w:r>
              <w:rPr>
                <w:rFonts w:eastAsia="Calibri"/>
              </w:rPr>
              <w:t>……………....</w:t>
            </w:r>
            <w:r>
              <w:rPr>
                <w:rFonts w:eastAsia="Calibri"/>
                <w:i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ложение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Техническое задание на разработку проекта генерального плана и правил землепользования и застройки Ершич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на 5 листах)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ст 6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spacing w:lineRule="auto" w:line="276"/>
              <w:ind w:left="-112"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12"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12"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неральный план (далее – Генплан) муниципального образования Ершичское сельское поселение (далее – Ершичское СП) Ершичского района Смоленской области (далее – Ершичский район) разработан в 2010 году ООО «Геодезия и Межевание» (150002, Россия, г. Ярославль, Комсомольская пл. 7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фическая и текстовая часть генерального плана по составу и содержанию соответствует требованиям Градостроительного Кодекса Российской Федерации (далее – РФ) и технического задания на проектирование и отвечают действующим нормам и правил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се материалы, кроме того, выполнены в электронном вид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нплан состроит из обобщенных карт (схем)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функционального) зонирования территории СП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(далее - ООПТ)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роме того, по центру Ершичского СП - селу Ершичи проведено функциональное зонирование территории в границах населенного пункт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нплан, учитывая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нплан является основой для разработки Правил землепользования и застройки (далее - Правила) Ершичского СП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нплан действует на территории Ершичского сельского поселени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работе учитывались проектные материалы «Схемы территориального планирования Смоленской области» (2007 г.) и «Схемы территориального планирования Ершичского района» (2008 г.), другие источники информации (см. «Основные источники информации»)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709" w:firstLine="567"/>
        <w:jc w:val="both"/>
        <w:rPr>
          <w:b/>
          <w:b/>
        </w:rPr>
      </w:pPr>
      <w:r>
        <w:rPr>
          <w:b/>
        </w:rPr>
        <w:t>Авторский коллектив: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551"/>
        <w:gridCol w:w="2410"/>
        <w:gridCol w:w="2268"/>
        <w:gridCol w:w="107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проекта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архитектор проекта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и раздело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.Е. Шевц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В. Булыче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.А. Сиротина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1.</w:t>
            </w:r>
          </w:p>
        </w:tc>
        <w:tc>
          <w:tcPr>
            <w:tcW w:w="8187" w:type="dxa"/>
            <w:gridSpan w:val="5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ализ существующего состояния территории.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блемы и направления её комплексного развития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ие свед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Ершичское сельское поселение является одним из 9 аналогичных сельских административно-территориальных муниципальных образований (поселений) Ершичского района Смоленской области, центром соответствующей сельской системы расселения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Село Ершичи, являющееся административным центром района, расположено в                           140 км к югу от Смоленска на р. Ипуть, в 30 км от железнодорожной станции Понятовка на железной дороге «Москва–Могилев». По сведениям середины ХIХ в. Ершичи были владельческим селом Рославльского уезда. До 1928 г. – волостной центр Рославльского уезда. В советское время село неоднократно меняло свою административную принадлежность: в 1929-1931 и 1932-1935 гг. Ершичи являлись центром сельсовета Рославльского района, в 1931-1932 и 1935-1962 гг. – центром Ершичского района,                         в 1963-1972 гг. – центром сельсовета в Шумячском районе. С 1972 г. – центр Ершич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еографическая площадь территории СП составляет 197,65 кв.км или  19 765,00 га, в                             том числе площадь с. Ершичи – 514,55 г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севере поселение граничит с Воргинским СП, на востоке -  с Егоровским СП, на юге – с Руханским СП, на юго-западе -  с Кузьмичским СП, на западе – с Беседковским СП, на северо-западе – с Поселковским СП Ершич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остав Ершичского СП входит 13 сельских населенных пунктов (далее - СНП): село Ершичи; деревни Блинные Кучи, Высокая Слобода, Замощье, Ломня, Макаровка, Медведовка, Половитня, Поляковка, Рудня, Сосонки, Танино; поселок Лесозавод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дминистративным центром поселения является с. Ерши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раницы Ершичского СП установлены в соответствии с Законом Смоленской области от </w:t>
      </w:r>
      <w:r>
        <w:rPr>
          <w:rStyle w:val="StrongEmphasis"/>
          <w:b w:val="false"/>
        </w:rPr>
        <w:t>24.11.2004 года N 86-з</w:t>
      </w:r>
      <w:r>
        <w:rPr>
          <w:rStyle w:val="StrongEmphasis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Численность населения Ершичского СП (на 2009 год) составляет всего                              3 842 человека, в том числе население с. Ершичи – 3 377 чел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2.</w:t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достроительная ситуация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Территория Ершичского СП расположена в центральной части территории Ершичского района  и центр СП – село Ершичи – является административным центром района. Ершичский район расположен в южной части Смоленской области и граничит с Рославльским и Шумячским районами на северо-западе, </w:t>
      </w:r>
      <w:r>
        <w:rPr>
          <w:sz w:val="28"/>
          <w:szCs w:val="34"/>
        </w:rPr>
        <w:t xml:space="preserve">с </w:t>
      </w:r>
      <w:r>
        <w:rPr/>
        <w:t>Климовичским и Хотимским районами Могилевской области Республики Беларусь – на юго-западе и с Дубровским и Клетнянским районами Брянской области на юго-восток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ло Ершичи расположено в 140 км к югу от Смоленска, связь с областным центром осуществляется по автодороге через г. Рославль. Ближайшая железнодорожная станция Понятовка находится в 25 км от с. Ершичи на железной дороге «Москва – Могилев» в Шумячском районе.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/>
        <w:t>На территории СП расположены автомобильные дороги общего пользования регионального и межмуниципального значения, являющиеся подъездами к границам с Республикой Беларусь: «Ершичи – Рухань – Карды – Петровка» и «Ершичи –  Верхова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Ближайший аэропорт находится в г. Смоленск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территории поселения проходит нефтепровод «Балтийская трубопроводная система-2» (БТС-2), с мощностью первой очереди трубопровода 35 млн. тонн нефти в го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Через центр территории СП в направлении с севера на юг проходит русло реки Ипуть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территории Ершичского СП расположены 25 объектов историко-культурного наследия, в т.ч. 19 памятников археологии (11 - выявленные объекты культурного наследия) и 6 памятников истории (из которых 2 являются выявленными объектами культурного наследия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территории с. Ершичи расположен 1 культовый объект – церковь Симеона Богоприимца Смоленской и Калининградской Епархии Русской Православной Церкви (далее - РПЦ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 территории поселения проходят линии электропередач (ЛЭП) напряжением                110 и 35кВ и расположена распределительная двухтрансформаторная электроподстанция</w:t>
      </w:r>
      <w:r>
        <w:rPr>
          <w:color w:val="FF0000"/>
        </w:rPr>
        <w:t xml:space="preserve"> </w:t>
      </w:r>
      <w:r>
        <w:rPr/>
        <w:t>ПС 110/35/10кВ «Ершичи» (в с. Ершичи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>Объектов специального назначения – скотомогильников и биозахоронений на территории Ершичского СП нет. Свалка твердых бытовых отходов (2 га) располагается в 800 м от западной границы СНП Половитня по дороге Ершичи-Шумя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территории СП расположен ряд существующих сельских кладбищ (11); также в районе с. Ершичи – кладбище, планируемое в перспективе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аткая характеристика природных условий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Климат </w:t>
      </w:r>
      <w:r>
        <w:rPr/>
        <w:t xml:space="preserve">умеренный, переходящий к континентальному. Среднегодовая температура воздуха + 4,5 - + 4,8 </w:t>
      </w:r>
      <w:r>
        <w:rPr>
          <w:vertAlign w:val="superscript"/>
        </w:rPr>
        <w:t>о</w:t>
      </w:r>
      <w:r>
        <w:rPr/>
        <w:t xml:space="preserve">С, средняя многолетняя зимы - -5,8 </w:t>
      </w:r>
      <w:r>
        <w:rPr>
          <w:vertAlign w:val="superscript"/>
        </w:rPr>
        <w:t>о</w:t>
      </w:r>
      <w:r>
        <w:rPr/>
        <w:t xml:space="preserve">С, средняя многолетняя лета                  + 11,5 </w:t>
      </w:r>
      <w:r>
        <w:rPr>
          <w:vertAlign w:val="superscript"/>
        </w:rPr>
        <w:t>о</w:t>
      </w:r>
      <w:r>
        <w:rPr/>
        <w:t>С. Самый теплый месяц – июль, максимальная средняя июльская температура                 + 28,9</w:t>
      </w:r>
      <w:r>
        <w:rPr>
          <w:vertAlign w:val="superscript"/>
        </w:rPr>
        <w:t>о</w:t>
      </w:r>
      <w:r>
        <w:rPr/>
        <w:t>С. Самый холодный месяц – январь, минимальная средняя температура в январе                - 27,5</w:t>
      </w:r>
      <w:r>
        <w:rPr>
          <w:vertAlign w:val="superscript"/>
        </w:rPr>
        <w:t>о</w:t>
      </w:r>
      <w:r>
        <w:rPr/>
        <w:t>С. Абсолютная годовая максимальная температура воздуха + 36</w:t>
      </w:r>
      <w:r>
        <w:rPr>
          <w:vertAlign w:val="superscript"/>
        </w:rPr>
        <w:t>о</w:t>
      </w:r>
      <w:r>
        <w:rPr/>
        <w:t>С, минимальная                     - 41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Число дней в году с температурой выше +10° составляет 142. Количество ясных дней от 42 до 52 (58). Преобладающее направление ветра - северо-западное и западное. Средняя скорость ветра зимой 4 - 5 м/сек, что на 0,8 – 1,2 м/сек больше, чем летом                       (3 – 4 м/сек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яя годовая сумма осадков равна 580 мм (колеблется от 534 до 655 мм), что характерно для полосы значительного увлаж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олжительность вегетационного периода – до 182 дней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Период с положительной среднесуточной температурой воздуха - 220 – 240 дней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Средняя продолжительность безморозного периода 135-145 дней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bCs/>
        </w:rPr>
        <w:t>Первые заморозки осенью</w:t>
      </w:r>
      <w:r>
        <w:rPr/>
        <w:t xml:space="preserve"> — после 25 октября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bCs/>
        </w:rPr>
        <w:t>Первый снег</w:t>
      </w:r>
      <w:r>
        <w:rPr/>
        <w:t xml:space="preserve"> выпадает в конце октября - начале ноября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bCs/>
        </w:rPr>
        <w:t>Высота снежного покрова</w:t>
      </w:r>
      <w:r>
        <w:rPr/>
        <w:t xml:space="preserve"> — 46 см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 xml:space="preserve">Наибольшая </w:t>
      </w:r>
      <w:r>
        <w:rPr>
          <w:bCs/>
        </w:rPr>
        <w:t>глубина промерзания почвы</w:t>
      </w:r>
      <w:r>
        <w:rPr/>
        <w:t xml:space="preserve"> - 93 см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bCs/>
        </w:rPr>
        <w:t>Среднегодовая относительная влажность воздуха</w:t>
      </w:r>
      <w:r>
        <w:rPr/>
        <w:t xml:space="preserve"> - 70%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Устойчивый снежный покров устанавливается в среднем в начале декабря. Высота снежного покрова в начале зимы обычно 7 – 10 см, максимум достигается в конце февраля начале марта - 25-35 см на открытых участках и 50 – 65 см на защищенных. Продолжительность установленного снежного покрова в среднем 125 – 135 дней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Относительная влажность наибольшая в декабре 88 - 89%, а наименьшая - в мае              67 - 71%. Число влажных дней 130 – 150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Среднегодовая облачность 6,7 – 7,0 балл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ом климат достаточно благоприятен для земледелия. Климатические условия особых планировочных ограничений не вызывают. Однако при планировании и организации сельскохозяйственных работ следует учитывать неблагоприятные условия: заморозки, зимние оттепели, возврат холодов весной и продолжительные дожди летом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Calibri"/>
                <w:b/>
              </w:rPr>
              <w:t>Роза ветров на территории Ершичского СП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1276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drawing>
          <wp:inline distT="0" distB="0" distL="0" distR="0">
            <wp:extent cx="2853690" cy="290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вторяемость (%) направлений ветра за год (среднегодовая).</w:t>
      </w:r>
    </w:p>
    <w:p>
      <w:pPr>
        <w:pStyle w:val="Normal"/>
        <w:spacing w:lineRule="auto" w:line="276"/>
        <w:ind w:firstLine="1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1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Рельеф местности в Ершичском сельском поселении представляет собой всхолмленно-волнистую равнину, в основном ледникового происхождения с абсолютными высотами 190-160 м и ниже. В северо-восточной части поселения на территории Ершичского госзаказника</w:t>
      </w:r>
      <w:r>
        <w:rPr>
          <w:color w:val="FF0000"/>
        </w:rPr>
        <w:t xml:space="preserve"> </w:t>
      </w:r>
      <w:r>
        <w:rPr/>
        <w:t>рельеф резко волнистый; абсолютные высоты               205-210 м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sz w:val="24"/>
          <w:szCs w:val="24"/>
        </w:rPr>
        <w:t xml:space="preserve">Река Ипуть протекает по западной стороне с. Ершичи, с северо-запада на юго-восток, далее протекает в юго-западном направлении через территорию Брянской области и впадает в р. Сож (бассейн р. Днепр) на территории Гомельской области Республики Беларусь. Она берет начало из «Березового болота», падение 47 м, глубина 1-4 м, ширина русла 30-40 м, скорость течения 0,1-0,2м/се. Река имеет широкую долину с пологими склонами. Пойма шириной 1-1,5  км, иногда 6 км, плоская, заболоченная, со старицами и прирусловыми валами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sz w:val="24"/>
          <w:szCs w:val="24"/>
        </w:rPr>
        <w:t>Первая надпойменная терраса прослеживается по одному берегу шириной 2,5 км. вторая терраса не выделена. Уровень воды в р.Ипуть за год наивысший – 372 см, низший летом 110 см. модуль стока 4,80 л/сек с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 площадь водосбора 300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sz w:val="24"/>
          <w:szCs w:val="24"/>
        </w:rPr>
        <w:t xml:space="preserve">По берегам Ипути и ее притоков в первую очередь и расселялись в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Ш-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 веках славяне. Память о тех далеких временах  - многочисленные оставшиеся курганы. Самые крупные курганы находятся у деревени Блинные Кучи, в километре от деревни Рудня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Для бассейна Ипути характерны карстовые воронки. В бассейне реки Ипуть встречаются небольших размеров карстовые воронки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В СНП Танино (СПК «Центральный») расположено гидротехническое сооружение – регулируемый пруд с объемом воды 70 тыс.м</w:t>
      </w:r>
      <w:r>
        <w:rPr>
          <w:vertAlign w:val="superscript"/>
        </w:rPr>
        <w:t>3</w:t>
      </w:r>
      <w:r>
        <w:rPr/>
        <w:t>, площадью водного зеркала 4,9 га и напором воды 4,5 м (на балансе СОГУ «Смоленск-автодор»; код 1-51-67-Т-2-07-00)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В геологическом строении принимали участие девонские, юрские, меловые и третичные отложения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Девон представлен известняками, доломитами, глинами, залегающими глубоко от поверхности земли. Их перекрывают юрские глины и пески. Близко от поверхности залегают меловые отложения, представленные мелом, мергелями, опоками, песками, глинами. Мел и опоки выходят в долине р.Ипути, к ним приурочены карстовые воронки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Четвертичные отложения в Ипутьской низине представлены днепровской мореной, которая перекрывается флювиогляциальными песками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684"/>
        <w:gridCol w:w="4694"/>
        <w:gridCol w:w="1701"/>
        <w:gridCol w:w="1134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4.</w:t>
            </w:r>
          </w:p>
        </w:tc>
        <w:tc>
          <w:tcPr>
            <w:tcW w:w="7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леустройство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Баланс земель при территориальном планировании (функциональном зонировании) территории Ершичского СП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 (наименование з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465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72" w:hanging="0"/>
              <w:rPr/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ельскохозяйственных угодий в распоряжении сельской администрации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 555,34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>1280,70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13,3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1,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,1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1,63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8,2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4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,66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1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/>
            </w:pPr>
            <w:r>
              <w:rPr>
                <w:rFonts w:eastAsia="Calibri"/>
              </w:rPr>
              <w:t>0,04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/>
            </w:pPr>
            <w:r>
              <w:rPr>
                <w:rFonts w:eastAsia="Calibri"/>
              </w:rPr>
              <w:t>0,02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34" w:right="22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684,62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,6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4,06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58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/>
              <w:t>19 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з всех земель: земли природоохра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0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,7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76"/>
        <w:ind w:firstLine="567"/>
        <w:jc w:val="both"/>
        <w:rPr/>
      </w:pPr>
      <w:r>
        <w:rPr/>
        <w:tab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1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-экономическое состояние территории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селение (демографическая ситуация). Анализ динамики и тенденци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01.01.2009 г. существующее население Ершичское СП составляет 3 842 чел., проживающих в 13 СНП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</w:rPr>
      </w:pPr>
      <w:r>
        <w:rPr>
          <w:b/>
        </w:rPr>
        <w:t>Сравнительный анализ населения Смоленской области, Ершичского муниципального района, Ершич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  <w:lang w:val="en-US"/>
        </w:rPr>
      </w:pPr>
      <w:r>
        <w:rPr>
          <w:lang w:val="en-US"/>
        </w:rPr>
        <w:t>(</w:t>
      </w:r>
      <w:r>
        <w:rPr/>
        <w:t>на 01.01.2009 г.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22"/>
        <w:gridCol w:w="1904"/>
        <w:gridCol w:w="1902"/>
        <w:gridCol w:w="189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рритория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моленская обл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Ершиский М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ршичское СП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селение (всего),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74 1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 8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 84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сельское насел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5 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 8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 84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тность населения (всего/сельского), чел./кв.км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,6/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,5/8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сельских поселений, 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</w:rPr>
              <w:t>Средняя численность населения СП,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 84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Численность населения в Ершичском СП (3842 чел.) </w:t>
      </w:r>
      <w:r>
        <w:rPr>
          <w:b/>
        </w:rPr>
        <w:t>значительно выше</w:t>
      </w:r>
      <w:r>
        <w:rPr/>
        <w:t xml:space="preserve">, чем средняя численность населения в СП Смоленской области (924 чел.) или в Ершичском районе (979 чел.).  39% населения Ершичского района (3 377 чел.) проживает в центре района и Ершичского СП - селе Ершич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На фоне демографической динамики происходит изменение структуры населения по всем возрастным группам. За период с 2004 по 2008 гг. численность населения по возрастным группам в Ершичском СП изменялась следующ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</w:rPr>
      </w:pPr>
      <w:r>
        <w:rPr>
          <w:b/>
        </w:rPr>
        <w:t>Распределение населения на территории Ершичского СП по основным возрастным группам,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62"/>
        <w:gridCol w:w="1561"/>
        <w:gridCol w:w="1561"/>
        <w:gridCol w:w="1561"/>
        <w:gridCol w:w="156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5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6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7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 население, 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0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9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9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9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84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-15 л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способное на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2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6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нсионе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8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Таким образом, с 2004 по 2008 г. численность населения на территории Ершичского СП уменьшилась на 211 чел или в течение 5 лет на 42 чел. ежегодно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По состоянию на 01.01.2008 г. В Ершичском СП проживает 1 425 мужчин и                                               2 417 женщи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center"/>
        <w:rPr/>
      </w:pPr>
      <w:r>
        <w:rPr>
          <w:b/>
        </w:rPr>
        <w:t>Динамика изменения численн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 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уммарное изменение численн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Естественное движение – прирост (+), убыль (-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о родивш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исло умерш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Механическое движение – приток (+), отток (-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бы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б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Согласно прогнозу по «Схеме территориального планирования Ершичского района», численность населения по району и в сельском поселении будет изменяться следующ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55"/>
        <w:gridCol w:w="1531"/>
        <w:gridCol w:w="1531"/>
        <w:gridCol w:w="1531"/>
      </w:tblGrid>
      <w:tr>
        <w:trPr>
          <w:trHeight w:val="48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Численность населения на конец              2008 г., 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Численность населения на конец              2012 г., 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Численность населения на конец              2017 г., 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Численность населения на конец              2027 г., чел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Ершичский райо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8 0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7 4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6 7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6 006</w:t>
            </w:r>
          </w:p>
        </w:tc>
      </w:tr>
      <w:tr>
        <w:trPr>
          <w:trHeight w:val="64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Ершичское сельское посе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3 8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3 7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3 6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/>
              <w:t>3 57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4"/>
        <w:spacing w:lineRule="auto" w:line="276"/>
        <w:ind w:firstLine="567"/>
        <w:jc w:val="both"/>
        <w:rPr/>
      </w:pPr>
      <w:r>
        <w:rPr>
          <w:u w:val="none"/>
        </w:rPr>
        <w:t xml:space="preserve">Прогнозные данные демонстрируют </w:t>
      </w:r>
      <w:r>
        <w:rPr>
          <w:b/>
          <w:u w:val="none"/>
        </w:rPr>
        <w:t>снижение</w:t>
      </w:r>
      <w:r>
        <w:rPr>
          <w:u w:val="none"/>
        </w:rPr>
        <w:t xml:space="preserve"> количества населения в Ершичском районе  к 2012 г. в 1,09 раза, к 2017 г. в 1,2 раза и на конец 2027 г. в 1,35 раза по отношению к базовому периоду (2008 г.).</w:t>
      </w:r>
    </w:p>
    <w:p>
      <w:pPr>
        <w:pStyle w:val="4"/>
        <w:spacing w:lineRule="auto" w:line="276"/>
        <w:ind w:firstLine="567"/>
        <w:jc w:val="both"/>
        <w:rPr>
          <w:u w:val="none"/>
        </w:rPr>
      </w:pPr>
      <w:r>
        <w:rPr>
          <w:b/>
          <w:u w:val="none"/>
        </w:rPr>
        <w:t>Убыль</w:t>
      </w:r>
      <w:r>
        <w:rPr>
          <w:u w:val="none"/>
        </w:rPr>
        <w:t xml:space="preserve"> населения в Ершичском СП прогнозируется к 2012 г. в 1,02 раза, к 2017 г. в 1,05 раза и на конец 2027 г. в 1,07 раза по отношению к базовому периоду (2008 г.), что относительно </w:t>
      </w:r>
      <w:r>
        <w:rPr>
          <w:b/>
          <w:u w:val="none"/>
        </w:rPr>
        <w:t xml:space="preserve">меньше </w:t>
      </w:r>
      <w:r>
        <w:rPr>
          <w:u w:val="none"/>
        </w:rPr>
        <w:t>соответствующих показателей по району в цело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целом, на конец 2027 г. в сельском поселении ожидается </w:t>
      </w:r>
      <w:r>
        <w:rPr>
          <w:b/>
        </w:rPr>
        <w:t>сокращение</w:t>
      </w:r>
      <w:r>
        <w:rPr/>
        <w:t xml:space="preserve"> общей численности населения на 266 чел. (в среднем за 20 лет на 13 чел. ежегодно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 сложившуюся динамику прогнозируемой численности населения оказывают влияние, с одной стороны, продолжающаяся естественная убыль населения (число родившихся в 2008 г. – 36 чел, число умерших – 68 чел.; убыль – 32 чел.) и  отмечаемый механический прирост населения, с другой стороны (число прибывших в 2008 г. –                     234 чел, выбывших -154 чел.; приток населения – 80 чел.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Таким образом, на расчетный срок реализации генплана следует ожидать относительной </w:t>
      </w:r>
      <w:r>
        <w:rPr>
          <w:b/>
        </w:rPr>
        <w:t>стабилизации</w:t>
      </w:r>
      <w:r>
        <w:rPr/>
        <w:t xml:space="preserve"> населения на территории Ершичского сельского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уществующее население по Ершичскому СП (зарегистрированных по месту жительства) за 2008 год составляет всего 3 842 человек, в том числе с. Ершичи –                           3 377 человек и в остальных 12 сельских населенных пунктах – 465 человек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Численность пенсионеров в Ершичском СП составляет около 1183 чел. или 31 %, население от 0 до 15 лет – около 598 чел. или 16 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Численность трудоспособного населения, таким образом,  составляет </w:t>
      </w:r>
      <w:r>
        <w:rPr>
          <w:b/>
        </w:rPr>
        <w:t>2 061 чел.</w:t>
      </w:r>
      <w:r>
        <w:rPr/>
        <w:t xml:space="preserve"> или </w:t>
      </w:r>
      <w:r>
        <w:rPr>
          <w:b/>
        </w:rPr>
        <w:t>53,6 %</w:t>
      </w:r>
      <w:r>
        <w:rPr/>
        <w:t xml:space="preserve"> от существующего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бщего числа трудоспособного населения на производственных объектах и в сфере обслуживания на территории сельского поселения заняты в экономике </w:t>
      </w:r>
      <w:r>
        <w:rPr>
          <w:b/>
        </w:rPr>
        <w:t>1 352 чел</w:t>
      </w:r>
      <w:r>
        <w:rPr/>
        <w:t>. (</w:t>
      </w:r>
      <w:r>
        <w:rPr>
          <w:b/>
        </w:rPr>
        <w:t xml:space="preserve">35,2 % </w:t>
      </w:r>
      <w:r>
        <w:rPr/>
        <w:t xml:space="preserve">от общего числа населения СП и </w:t>
      </w:r>
      <w:r>
        <w:rPr>
          <w:b/>
        </w:rPr>
        <w:t xml:space="preserve">65,6 % </w:t>
      </w:r>
      <w:r>
        <w:rPr/>
        <w:t>от числа трудоспособного населения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бщего числа занятых в экономике, в производственной сфере заняты на территории СП </w:t>
      </w:r>
      <w:r>
        <w:rPr>
          <w:b/>
        </w:rPr>
        <w:t>718 чел.</w:t>
      </w:r>
      <w:r>
        <w:rPr/>
        <w:t xml:space="preserve"> (соответственно </w:t>
      </w:r>
      <w:r>
        <w:rPr>
          <w:b/>
        </w:rPr>
        <w:t>18,7%</w:t>
      </w:r>
      <w:r>
        <w:rPr/>
        <w:t xml:space="preserve"> и </w:t>
      </w:r>
      <w:r>
        <w:rPr>
          <w:b/>
        </w:rPr>
        <w:t>34,8%</w:t>
      </w:r>
      <w:r>
        <w:rPr/>
        <w:t xml:space="preserve">) и в сфере обслуживания заняты </w:t>
      </w:r>
      <w:r>
        <w:rPr>
          <w:b/>
        </w:rPr>
        <w:t>634 чел.</w:t>
      </w:r>
      <w:r>
        <w:rPr/>
        <w:t xml:space="preserve"> (соответственно </w:t>
      </w:r>
      <w:r>
        <w:rPr>
          <w:b/>
        </w:rPr>
        <w:t>16,5 %</w:t>
      </w:r>
      <w:r>
        <w:rPr/>
        <w:t xml:space="preserve"> и </w:t>
      </w:r>
      <w:r>
        <w:rPr>
          <w:b/>
        </w:rPr>
        <w:t>30,8 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ставшегося числа трудоспособного населения в 709 чел. (соответственно 18,5% и 34,4%) около 110 чел. имеют статус безработных, около 190 чел. – студенты, около                 30 человек временно проживают за пределами СП (по обстоятельствам) и около                         </w:t>
      </w:r>
      <w:r>
        <w:rPr>
          <w:b/>
        </w:rPr>
        <w:t>380 человек</w:t>
      </w:r>
      <w:r>
        <w:rPr/>
        <w:t xml:space="preserve"> (</w:t>
      </w:r>
      <w:r>
        <w:rPr>
          <w:b/>
        </w:rPr>
        <w:t xml:space="preserve">9,8 % </w:t>
      </w:r>
      <w:r>
        <w:rPr/>
        <w:t xml:space="preserve">от общей численности населения СП и </w:t>
      </w:r>
      <w:r>
        <w:rPr>
          <w:b/>
        </w:rPr>
        <w:t>18,4 %</w:t>
      </w:r>
      <w:r>
        <w:rPr/>
        <w:t xml:space="preserve"> от численности трудоспособного населения) трудятся вне территории Ершичского СП и связаны с системными миграциями с производственными цел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Уровень безработицы (2,8 %) связан с банкротством таких предприятий, как                  ООО «Ершичилен», ОАО «Ершичиплодородие», ОАО «Ершичиагросервис», «Ершичиагропромснаб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Демографическая характеристика в с. Ершичи (численность населения – 87,9% от населения СП) </w:t>
      </w:r>
      <w:r>
        <w:rPr>
          <w:b/>
        </w:rPr>
        <w:t>мало изменяется</w:t>
      </w:r>
      <w:r>
        <w:rPr/>
        <w:t xml:space="preserve"> по отношению к демографии сельского поселения в цел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За период с 2004 по 2008 гг. численность населения в с. Ершичи изменялась следующим образом (по данным «Схемы территориального планирования Ершичского района»)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5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6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7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8 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77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Таким образом, с 2004 по 2008 г. численность населения в с. Ершичи уменьшилась на 101 чел или в течение 5 лет на 20 чел. ежегодно, т.е. изменение численности населения в Ершичском СП происходит преимущественно за счет убыли сельского населения в других СНП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Наиболее негативная демографическая динамика наблюдается в СНП Замощье, Половитня, Рудня, пос. Лесозавод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 учетом реализации мероприятий, запланированных в Генплане по экономическому и социальному развитию территории Ершичского СП, а также исходя из демографического анализа  населения за последние 5 лет, с учетом тенденции естественного и механического движения численности населения, прогнозируется численность постоянного населения, зарегистрированного в Ершичском СП, </w:t>
      </w:r>
      <w:r>
        <w:rPr>
          <w:b/>
        </w:rPr>
        <w:t>на                              1-ю очередь (2017 г.) в 3 665 чел., на расчетный срок (2027 г.)  в 3 576 чел., при существующем населении (за 2008 г.) в 3 842 чел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изводство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труктуре занятости населения Ершичского района, в целом, и Ершичского СП, в частности, работающие в промышленности составляют 26 %, в сельском хозяйстве – 9%, в лесном хозяйстве – 6%, на предприятиях транспорта и связи – 4%, в строительстве – 1 %, в жилищно-коммунальном хозяйстве – 2%, в прочих видах деятельности материального производства – 3 %, в сфере торговли и общественного питания – 9%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 производственных предприятий (включая сельскохозяйственное производство), расположенных на территории Ершичского СП, отмечаются в Генплане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предприятий МО Ершичское СП</w:t>
      </w:r>
    </w:p>
    <w:p>
      <w:pPr>
        <w:pStyle w:val="Normal"/>
        <w:spacing w:lineRule="auto" w:line="276"/>
        <w:rPr/>
      </w:pPr>
      <w:r>
        <w:rPr/>
        <w:t xml:space="preserve"> </w:t>
      </w:r>
    </w:p>
    <w:tbl>
      <w:tblPr>
        <w:tblW w:w="936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  <w:gridCol w:w="445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 предприятия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АО Агроснаб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Гагарин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АО”Сырзавод”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Низинская д.6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АО”Ершичилен”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8-е Март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Тимбер МЛАЗ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Низинская д.6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есхоз (производственная база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Луговая д.3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У Ершичский сельский лесхоз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Сосновая д.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О Ершичиагротехсерви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Гагарина д.13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Акри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Понятовская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АО Плодородие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Гагарин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Белтекспро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Луговая, д. 3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ЕПО «Нива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Понятовская, д.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Алмаз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Сосновая, д. 4, кв.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Строительный участок Хотимской ПМК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Советскя, д. 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Виктория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Понятовская, д. 7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УП «Нива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Понятовская, д. 2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УП «Коммунальщик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Советская,д. 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БелКС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Низинская, д.44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Екатерина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Понятовская, д.17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 </w:t>
            </w:r>
            <w:r>
              <w:rPr/>
              <w:t>ООО «Луч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Ленина, д.38А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Престиж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Озернова, д. 16Б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Перекресток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Низинская, д.2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Селена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Сосновая, д.3-8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Селяночка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Гагарина, д.1-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Смолэнерджи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Советская, д. 22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 </w:t>
            </w:r>
            <w:r>
              <w:rPr/>
              <w:t>ООО «Ершичи-молоко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. Ершичи, ул. Низинская, д. 6 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ОО «Елочка»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предприятия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СПК «Центральньный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с. Ершичи, ул. Озернова, д.1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УСП ”Знамя”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д. Блинные Кучи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5.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анспортная инфраструктура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Транспортная инфраструктура на территории поселения отмечена объектами и линейными сооружениями автомобильного транспорта. Объекты и линейные сооружения железнодорожного транспорта на территории СП отсутствуют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тяженность автомобильных дорог общего пользования с твердым покрытием по территории МО Ершичское СП составляет всего 52,9 к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/>
        </w:rPr>
        <w:t>Основные автотранспортные направления на территории МО Ершичское СП:</w:t>
      </w:r>
    </w:p>
    <w:p>
      <w:pPr>
        <w:pStyle w:val="Normal"/>
        <w:spacing w:lineRule="auto" w:line="276"/>
        <w:ind w:firstLine="54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  <w:t xml:space="preserve">Автомобильные дороги общего пользования регионального и межмуниципального значения, являющиеся подъездами к границам сопредельных государств:                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Ершичи – Рухань – Карды – Петровка» – граница с Республикой Беларусь                  (11,9 км в границах СП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Ершичи –  Верховая» – граница с Республикой Беларусь  (7,4 км в границах СП).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Автомобильные дороги общего пользования межмуниципального значения:          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ославль – Ершичи»    (3,7 в границах СП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Ершичи – Шумячи – Хиславичи» (5,7 в границах СП).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  <w:t>Автомобильные дороги общего пользования регионального и межмуниципального значения, соединяющие между собой автомобильные дороги федерального значени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ход пос. Ершичи  (5,5 км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Ершичи  -  Егоровка   - Сукромля» (2,3 км в границах СП)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Высокая Слобода – Ломня - Блинные Кучи» (5,3 км в границах СП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Медведовка - Большая   Язовка» (3,9 км в границах СП)                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Автомобильные дороги местного значения, находящиеся в муниципальной собственност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Ершичи – Макаровка» (1,0 к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Медведовка – Поляковка» (3,6 к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Ершичи – Язовка – Замощье» (2,6 км)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. Ершичи расположены 2 автозаправочные станци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АО НК «Роснефть - Смоленскнефтепродукт», ул. Гагарина, 15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Транзит», ул Ленина, 99.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  <w:t>Кроме АЗС в с. Ершичи работает станция технического обслуживания (владелец – ИП Романова Т.И.), расположенная по адресу: с. Ершичи, ул. Озернова, 16-в. На СТО выполняется техническое обслуживание и ремонт транспортных средств (диагностика, текущий ремонт, шиномонтаж) и мойка автомобилей (до 30 автомашин в смену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ъектов придорожного сервиса (автомоек, пунктов питания, мест отдыха, пунктов обмена валют) на территории Ершичского сельского поселения нет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е автодороги с твердым покрытием на пересечении с естественными преградами (реки и др.) оборудованы стационарными мостовыми сооружениями и автотранспортными развязками (8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кты железнодорожного транспорта на территории СП, в частности, и на территории района, в целом, отсутствуют. Ближайшая  железнодорожная  станция  Понятовка  находится  в  25 км  от с. Ершичи  на железной  дороге  «Москва – Могилев»               в Шумячском район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кты с воздушным транспортом на территории СП, в частности, и на территории района, в целом, отсутствую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кты речного транспорта на территории СП, в частности, и на территории района, в целом, отсутствуют. Река Ипуть, протекающая по территории  СП, судоходной не являетс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территории СП проходит магистральный нефтепровод (система трубопроводного транспорта) «БТС-2» («Балтийская трубопроводная система –2»)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перспективу планируется строительство нефтеперекачивающей станции южнее     с. Ершичи на 1,7 км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1.5.4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женерная инфраструктура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Электроснабжение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территории поселения проходят магистральные ЛЭП-110, ЛЭП-35 к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лектроснабжение МО Ершичское СП осуществляется по двум воздушным линиям электропередач напряжением 110 кВ, приходящим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-я – со стороны Рославльского района до подстанции, расположенной с южной стороны с. Ершичи. Двухтрансформаторная подстанция ПС 110/35/10кВ «Ершичи»,                   с установленной  мощностью трансформаторов 2х10 МВА. Год ввода в эксплуатацию – 1960 г. Средний коэффициент загрузки трансформаторов - 9%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-я – со стороны Шумячского района до подстанции, расположенной с северной стороны д. Поселки и далее на подстанцию с. Ершичи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Также электроснабжение территории СП производится по воздушным линиям электропередач напряжением 35 кВ, приходящией с ПС 35/10 кВ «Рухань» на                          ПС «Бехово», ПС 35/10 «Гореново» - ПС 35/10 «Ершичи» и  напряжением 110 кВ ПС «Шумячи» -  ПС «Ершичи» - ПС «Рославль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Водоснабжение и водоотведение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одоснабжение населенных пунктов Ершичского СП: с. Ершичи, д. Блинные Кучи, д. Высокая Слобода, д. Медведовка, д. Сосонки обеспечивается от артезианских скважин, расположенных на их территории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одоснабжение индивидуального жилого фонда в населенных пунктах СП осуществляется также из подземных колодцев общего пользования.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/>
        <w:t xml:space="preserve">Централизованное водоотведение осуществляется только с территории с. Ершичи. </w:t>
      </w:r>
    </w:p>
    <w:p>
      <w:pPr>
        <w:pStyle w:val="Normal"/>
        <w:spacing w:lineRule="auto" w:line="276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Характеристика системы канализации на территории с. Ершичи: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163"/>
        <w:gridCol w:w="1409"/>
        <w:gridCol w:w="1997"/>
        <w:gridCol w:w="1937"/>
      </w:tblGrid>
      <w:tr>
        <w:trPr>
          <w:trHeight w:val="32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населенного пункт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тяженность, км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чистные сооруже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нос инженерных сооружений, %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ощность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тыс. 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/сут.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. Ершич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0,4 тыс. 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/су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Газоснабжение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О Ершичское СП природным газом  газифицировано по газораспределительной сети «Рославль – Ворга – Ершичи». Протяженность в границах сельского поселения – около 3,8 к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арактеристики газопровод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иаметр трубы- 273 м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фактическое давление составляет – 6 кг/см2, проектное – 12 кг/см2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пускная способность – 6000 м3/час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мерный фактический расход – 600 м3/час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Газоснабжение с. Ершичи осуществляется от природного газа; газоснабжение остальных СНП осуществляется привозным сжиженным газом в баллонах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  <w:t>На перспективу планируется газификация населенных пунктов д. Танино,                         д. Сосонки, д. Блинные Кучи, д. Медведовка, д. Ломня посредством строительства линейного газопровода протяженностью 21,5 км с проектным давлением 12 кг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>
          <w:b/>
          <w:b/>
        </w:rPr>
      </w:pPr>
      <w:r>
        <w:rPr>
          <w:b/>
        </w:rPr>
        <w:t>Теплоснабжение.</w:t>
      </w:r>
    </w:p>
    <w:p>
      <w:pPr>
        <w:pStyle w:val="Normal"/>
        <w:spacing w:lineRule="auto" w:line="276"/>
        <w:ind w:left="-121" w:firstLine="66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Характеристика системы отопления на территории Ершичского СП: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693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тельные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 топл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нос инженерных сооружений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Ерш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голь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ров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Электроэнер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2-6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-64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left="-121" w:firstLine="661"/>
        <w:jc w:val="both"/>
        <w:rPr>
          <w:rFonts w:eastAsia="Calibri"/>
        </w:rPr>
      </w:pPr>
      <w:r>
        <w:rPr>
          <w:rFonts w:eastAsia="Calibri"/>
        </w:rPr>
        <w:t>Наиболее значимые котельные из расположенные в с. Ершичи – котельная №1                       (с. Ершичи, ул. Луговая) и котельная №2 (с. Ершичи, ЦРБ), обе работающие на газу и имеющие мощности 3 и 4 Гкал/час соответственно.</w:t>
      </w:r>
    </w:p>
    <w:p>
      <w:pPr>
        <w:pStyle w:val="Normal"/>
        <w:spacing w:lineRule="auto" w:line="276"/>
        <w:ind w:left="-121" w:firstLine="661"/>
        <w:jc w:val="both"/>
        <w:rPr>
          <w:rFonts w:eastAsia="Calibri"/>
        </w:rPr>
      </w:pPr>
      <w:r>
        <w:rPr>
          <w:rFonts w:eastAsia="Calibri"/>
        </w:rPr>
        <w:t>Способ прокладки теплопроводов у котельной №1 надземный, у котельной №2 – надземный и подземный.</w:t>
      </w:r>
    </w:p>
    <w:p>
      <w:pPr>
        <w:pStyle w:val="Normal"/>
        <w:spacing w:lineRule="auto" w:line="276"/>
        <w:ind w:left="-121" w:firstLine="661"/>
        <w:jc w:val="both"/>
        <w:rPr/>
      </w:pPr>
      <w:r>
        <w:rPr>
          <w:rFonts w:eastAsia="Calibri"/>
        </w:rPr>
        <w:t>Процент износа котельной №1 – 60%, котельной №2 – 36 %.</w:t>
      </w:r>
    </w:p>
    <w:p>
      <w:pPr>
        <w:pStyle w:val="Normal"/>
        <w:spacing w:lineRule="auto" w:line="276"/>
        <w:ind w:left="-121" w:firstLine="661"/>
        <w:jc w:val="both"/>
        <w:rPr>
          <w:rFonts w:eastAsia="Calibri"/>
        </w:rPr>
      </w:pPr>
      <w:r>
        <w:rPr>
          <w:rFonts w:eastAsia="Calibri"/>
        </w:rPr>
        <w:t>На перспективу планируется произвести замену пароподогревателей в котельной №2.</w:t>
      </w:r>
    </w:p>
    <w:p>
      <w:pPr>
        <w:pStyle w:val="Normal"/>
        <w:spacing w:lineRule="auto" w:line="276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Связь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территории района осуществляется телевизионное вещание. Почтовые отделения связи (2) имеются на территории Ершичского СП в с. Ершичи и д. Блинные Куч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астоящее время  Ершичский район телефонизирован. Связь между центральной автоматической телефонной станцией и АТС сельских поселений осуществляется по воздушным и кабельным линиям связи. Связь осуществляет Смоленский филиал                   ОАО «ЦентрТелеком» Рославльский ЦКТО, Ершичский Л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ТС с. Ерши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ичество номеров предоставляемых станцией – 1500 номер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ичество задействованных номеров – 1340 номеров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Филиал ОАО «ЦентрТелеком» в СП расположен на территории с. Ершич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Антенны (вышки) сотовой, радиорелейной и спутниковой связи (2) расположены в районе с. Ершичи.</w:t>
      </w:r>
    </w:p>
    <w:p>
      <w:pPr>
        <w:pStyle w:val="Normal"/>
        <w:ind w:left="706" w:hanging="0"/>
        <w:rPr/>
      </w:pPr>
      <w:r>
        <w:rPr/>
        <w:t>Число операторов действующей сотовой связи – 4 ед. ("Билайн", "МТС",</w:t>
      </w:r>
    </w:p>
    <w:p>
      <w:pPr>
        <w:pStyle w:val="Normal"/>
        <w:rPr>
          <w:sz w:val="28"/>
          <w:szCs w:val="34"/>
        </w:rPr>
      </w:pPr>
      <w:r>
        <w:rPr/>
        <w:t xml:space="preserve">  </w:t>
      </w:r>
      <w:r>
        <w:rPr/>
        <w:t>"МегаФон", "Теле-2"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территории Ершичского СП проложены волоконо-оптические линии связи общей длиной 10 км: «Рославль – Ершичи» (2,7 км в пределах территории СП) и «Ершичи – Половитня – Шумячи» (7,3 км в пределах территории СП)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Степень инженерного благоустройства</w:t>
      </w:r>
      <w:r>
        <w:rPr/>
        <w:t xml:space="preserve"> жилого фонда на территории Ершичского СП характеризуется следующими показателями по с. Ершичи:</w:t>
      </w:r>
    </w:p>
    <w:tbl>
      <w:tblPr>
        <w:tblW w:w="93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000"/>
      </w:tblGrid>
      <w:tr>
        <w:trPr/>
        <w:tc>
          <w:tcPr>
            <w:tcW w:w="36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водопроводом оборудовано 21,4% жилого фонд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канализацией –17,6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централизованным отоплением – 15,3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родным газом – 90,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горячим водоснабжением – 1,4%.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  <w:t>Средний</w:t>
      </w:r>
      <w:r>
        <w:rPr>
          <w:b/>
        </w:rPr>
        <w:t xml:space="preserve"> износ</w:t>
      </w:r>
      <w:r>
        <w:rPr/>
        <w:t xml:space="preserve"> коммунально-энергетических сетей составляет 40 до 70 %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5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Из административно-управленческих, общественно-деловых и коммерческих объектов основные сосредоточены в с. Ершичи, в том числе администрация                       Ершичского СП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ультурно-просветительные объекты расположены в с. Ершичи (3 объекта): центр досуга (ул. Понятовская,11), центральная библиотека (ул. Понятовская,27), детская библиотека (ул. Понятовская, 11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ъект РПЦ (далее - РПЦ) – церковь Симеона Богоприимца – расположен на территории с. Ершич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ъектов организованного отдыха и туризма на территории Ершичского СП нет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ъекты сервиса: торговля, питание, бытовое обслуживание – расположены в                 с. Ершичи (торговля – 30 объектов, общей площадью 1634 м</w:t>
      </w:r>
      <w:r>
        <w:rPr>
          <w:vertAlign w:val="superscript"/>
        </w:rPr>
        <w:t>2</w:t>
      </w:r>
      <w:r>
        <w:rPr/>
        <w:t>; общественное питание –                  2 объекта;  бытовое обслуживание – 12 объектов, в т.ч. 5 мест оплаты услуг сотовой связи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Из объектов образования отмечается наличие в с.Ершичи общеобразовательных школ и детских дошкольных учреждений: МОУ Ершичская средняя общеобразовательная школа с фактическим количеством учащихся – 245 чел.(кол-во мест по проекту – 400, здание типовое, процент износа – 58%), МОУ Ершичская средняя общеобразовательная школа с фактическим количеством учащихся 119 чел. (здание приспособленное, процент износа – 27 %), МДОУ детский сад «Солнышко» с фактическим количеством детей                 105 чел. (здание приспособленное, процент износа свыше 75%)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. Ершичи также расположено учреждение детского внешкольного образования – МУДОД Дом детского творчества с фактическим количеством учащихся 486 чел. (здание приспособленное, процент износа – 40%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НП Ершичи расположен спортивный комплекс с площадью пола 432 м</w:t>
      </w:r>
      <w:r>
        <w:rPr>
          <w:vertAlign w:val="superscript"/>
        </w:rPr>
        <w:t>2</w:t>
      </w:r>
      <w:r>
        <w:rPr/>
        <w:t xml:space="preserve"> (здание типовое, процент износа – 45%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FF0000"/>
        </w:rPr>
        <w:t xml:space="preserve"> </w:t>
      </w:r>
      <w:r>
        <w:rPr/>
        <w:t>Объекты здравоохранения (8), в том числе аптеки, расположены в с. Ершичи и                  д. Блинные Кучи. В с. Ершичи расположена центральная районная больница                                 МУЗ «Ершичская ЦРБ» Смоленской области вместимостью 150 коек и с числом обслуживающего персонала 137 чел. (здание типовое, процент износа 25 %). В д. Блинные Кучи расположен Ломнянский ФАП, число обслуживающего персонала – 1 чел. (здание приспособленное, процент износа 100%). Аптеки и аптечные пункты (6) расположены в с. Ершич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чтовые отделения связи (2) имеются на территории Ершичского СП в с. Ершичи и д. Блинные Куч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редитно-финансовые учреждения (2) находятся в с. Ершичи.</w:t>
      </w:r>
    </w:p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/>
        <w:t xml:space="preserve">На территории поселения находится 11 объектов ритуального обслуживания населения (в основном – сельские кладбища): с. Ершичи; деревни: Блинные Кучи, Сосонки, Высокая Слобода, Ломня, Рудня, Поляковка, Макаровка, Медведовка, Танино, Половитня. В районе СНП Ершичи планируется новое кладбище площадью </w:t>
      </w:r>
      <w:r>
        <w:rPr>
          <w:color w:val="FF0000"/>
        </w:rPr>
        <w:t xml:space="preserve"> </w:t>
      </w:r>
      <w:r>
        <w:rPr/>
        <w:t>9,4 г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 учетом группировки основного населения (87,89%) в СНП </w:t>
      </w:r>
      <w:r>
        <w:rPr>
          <w:b/>
        </w:rPr>
        <w:t xml:space="preserve">радиусы обслуживания и расчетная потребность </w:t>
      </w:r>
      <w:r>
        <w:rPr/>
        <w:t xml:space="preserve">в учреждениях обслуживания населения </w:t>
      </w:r>
      <w:r>
        <w:rPr>
          <w:b/>
        </w:rPr>
        <w:t xml:space="preserve">в основном удовлетворяют нормативам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 анализа целесообразно отметить перспективное развитие учреждений образования в с. Ершичи; объектов отдыха и туризма в с. Ершичи и в рекреационо-туристических зонах  СНП Барановка, Медведовка, Ломня; объектов здравоохранения в СНП Блинные Кучи и Медведовка; спортивных объектов в с. Ершичи и в д. Ломня; объектов сервисного обслуживания в с. Ершичи и в деревнях Блинные Кучи, Сосонки, Медведовка, Замощье, Ломня, Половитня, Поляковка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6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истема особо охраняемых территорий и объектов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На территории Ершичского СП находится Ершичский государственный зоологический заказник (далее - госзаказник). Заказник расположен в северо-восточной части Ершичского и южной части Рославльского района и его общая площадь составляет 24 084 г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</w:rPr>
        <w:t>В пределах Ершичского СП госзказник занимает площадь 3 305,63 га, и расположен в следующих границах</w:t>
      </w:r>
      <w:r>
        <w:rPr/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Южная и западная границы: по дороге «Ершичи – Егоровка», далее по границе                 с. Ершичи на север и далее по дороге «Рославль – Ершич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еверная и восточная границы госзаказника на территории СП совпадают с  границами СП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ельеф территории заказника равнинный, слегка всхолмленный, местами изрезан оврагами. Высота его поверхности над уровнем моря составляет 200-205 м. Почвообразующие породы представлены в основном песками и супесями, реже моренными суглинками. Гидросеть на территории заказника развита хорошо и представлена р. Ипуть с множеством впадающих в нее ручьев. Основная часть заказника (72%) покрыта древесно-кустарниковой растительностью. На основной площади преобладают сенокосы и пастбища. Основные лесообразующие породы – береза, осина, ель. Состав фауны заказника в основном типичен для животного мира Смоленской области. Дорожная сеть развита слабо, но имеются улучшенные проселочные и грунтовые дорог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казнике осуществляют отдельные биотехнические и охотохозяйственные мероприятия, в частности, оборудуют подкормочные площадки для кабана, заготавливают для подкормки животных веточный корм, сено, производят посев кормовых культур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целом, заказник отвечает требованиям, предъявляемым основными видами охотничьей фауны по кормовым, защитным и гнездопригодным условиям. Основные виды его угодий имеют среднее качество пригодности ля основных видов животных. Однако, существующая в настоящее время численность ведущих видов фауны, в основном в связи с браконьерством, значительно ниже оптимального уровня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территории Ершичского СП расположены 25 объектов историко-культурного наследия, в т.ч. 19 памятников археологии (11 - выявленные объекты культурного наследия) и 6 памятников истории (из которых 2 являются выявленными объектами культурного наследия)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76"/>
        <w:gridCol w:w="3010"/>
        <w:gridCol w:w="2935"/>
        <w:gridCol w:w="273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культурного наследия (памятников истории и культуры), выявленных объектов культурного наследия,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ых на территории Ершичского сельского поселения Ершичского района Смоленской области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ультурного наследия (памятников истории и культуры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о постановке на государственную охрану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ЕОЛОГ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рган в 0,5 км северо-западнее деревни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км сев.-зап. </w:t>
            </w:r>
          </w:p>
          <w:p>
            <w:pPr>
              <w:pStyle w:val="Normal"/>
              <w:rPr/>
            </w:pPr>
            <w:r>
              <w:rPr/>
              <w:t>д. Медведовка, на опушке лес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кургана в 0,8 км юго-восточнее деревни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км юго-вост. </w:t>
            </w:r>
          </w:p>
          <w:p>
            <w:pPr>
              <w:pStyle w:val="Normal"/>
              <w:rPr/>
            </w:pPr>
            <w:r>
              <w:rPr/>
              <w:t>д. Половит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кургана в 1 км юго-западнее деревни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юго-за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д. Давыдовка, на правом берегу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ная группа (три кургана) на правом берегу </w:t>
            </w:r>
          </w:p>
          <w:p>
            <w:pPr>
              <w:pStyle w:val="Normal"/>
              <w:rPr/>
            </w:pPr>
            <w:r>
              <w:rPr/>
              <w:t>р. Ипуть,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ршич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12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ная группа (35 курганов)  на  правом берегу реки Ипуть. (Сохранилась 21 насып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линные Кучи, на правом берегу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12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ная  группа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  курганов)   южнее деревни, на правом берегу реки И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я ок. 2 км к СЗ от д., южн. окра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д. Слобода, прав. берег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 на восточной окраине деревни XI-XIII в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. берег р. Ипуть , вост. окраина б.д. Слоб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4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ная  групп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 кургана)  на правом берегу реки Ипуть , XI-XIII в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ршичи, б.д. Староселье, на пр. берегу р.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55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>
          <w:trHeight w:val="132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расстрелянных фашистами членов семей коммунистов Шамаева, Микшакова, Чики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км ЮВ д. Рудня (перезахороне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. Ершичи)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285 советских воинов, погибших в боях с фашистскими захватчиками, 1941-1943, 1956 г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ршич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а председателя Ершичского райисполкома, комиссара партизанского отряда Свиридкина В.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. Ершич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жил и работал художник Шурпин Ф.С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моленского облисполкома от 11.06.1974 № 358</w:t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ЯВЛЕННЫЕ ОБЪЕКТЫ КУЛЬТУРНОГО НАСЛЕДИЯ (ИСТОРИЯ)</w:t>
            </w:r>
          </w:p>
        </w:tc>
      </w:tr>
      <w:tr>
        <w:trPr>
          <w:trHeight w:val="8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семей коммунистов Шамаева, Микшакова, Чикина, расстрелянных фашистами на поле у дер. Рудн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ршичи, гражданское кладбище, (перезахоронены из дер. Рудня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17 советских граждан, замученных фашистами в 194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ршич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ЯВЛЕННЫЕ ОБЪЕКТЫ КУЛЬТУРНОГО НАСЛЕДИЯ (АРХЕОЛОГИЯ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ный могильни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Высокая Слобода к востоку от деревн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 xml:space="preserve"> </w:t>
            </w:r>
            <w:r>
              <w:rPr/>
              <w:t>Селищ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Высокая Слобода,</w:t>
            </w:r>
            <w:r>
              <w:rPr>
                <w:lang w:val="en-US" w:eastAsia="en-US"/>
              </w:rPr>
              <w:t xml:space="preserve"> 1,0 </w:t>
            </w:r>
            <w:r>
              <w:rPr/>
              <w:t>км северо-восточнее деревни, на первой надпойменной террасе правого берег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 </w:t>
            </w:r>
            <w:r>
              <w:rPr/>
              <w:t>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ный могильник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Ломня, к В от деревн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Половитня, 1,5 км. к востоку от деревни, в лес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Ок. 100 м к В от северной окраины д. Рудня, дюнообразное всхолмление правого берега р. Ипуть близ устья ручь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ный могильник-I  ХI - ХП в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Высокая Слобода, 1 км юго-вост. деревн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ный могильник-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Высокая Слобода, 1 км от деревни, правый берег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 </w:t>
            </w:r>
            <w:r>
              <w:rPr/>
              <w:t>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Курганный могильник -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Ок. 1 км к ЗСЗ от д. Рудня, прав берег р. Ипуть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ур. Нечернево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Селищ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Ок 1,8 км к СЗ от д. Рудня,у южной окраины б.д. Давыдовка, надпойменная терраса правого бер.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 xml:space="preserve">Селище,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Территория д. Блинные Кучи, близ здания школы, прав</w:t>
            </w:r>
            <w:r>
              <w:rPr>
                <w:lang w:val="en-US"/>
              </w:rPr>
              <w:t>sq</w:t>
            </w:r>
            <w:r>
              <w:rPr/>
              <w:t xml:space="preserve"> берег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Поселе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д. Сосонки,  у деревни, на правом берегу р. Ипу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сохранения, использования, популяризации и государственной охраны объектов культурного наследия, расположенных на территории Ершичского сельского поселения Ершичского района Смоленской области, в рамках переданных полномочий необходимо осуществить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Оформление охранных обязательств в отношении объектов культурного наследия, находящихся в собственности (пользовании)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Проведение работ по формированию перечня объектов культурного наследия местного (муниципального) значения, расположенных на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</w:t>
        <w:tab/>
        <w:t>Проведение регулярного обследования и фотофиксации состояния объектов культурного наслед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</w:t>
        <w:tab/>
        <w:t>Разработка нормативной правовой базы муниципального образования в сфере сохранения, использования, популяризации и государственной охраны объектов культурного наслед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5.</w:t>
        <w:tab/>
        <w:t>Разработка и реализация муниципальных целевых программ по сохранению, использованию и государственной охране объектов культурного наследия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6. Проведение ремонтно-реставрационных работ на объектах культурного наслед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</w:t>
      </w:r>
      <w:r>
        <w:rPr/>
        <w:t>7.   Разработка проектов границ территорий и зон охраны объектов культурного наследия (памятников истории и культуры), расположенных на территории сельского поселения,  в соответствии с нормами Федерального закона от 25.06.2002 № 73-ФЗ «Об объектах культурного наследия (памятниках истории и культуры) народов Российской Федерации», областного закона от 31.03.2009 № 10-з «Об объектах культурного наследия (памятниках истории и культуры) народов Российской Федерации, расположенных на территории Смоленской области»,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№ 315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временная архитектурно-планировочная организация территории.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еление и система населенных мест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Ершичское сельское поселение является одним из 9 аналогичных сельских административно-территориальных муниципальных образований (поселений) Ершичского района Смоленской области, центром соответствующей сельской системы расселения. Его площадь равна 19 765, 00 га, что составляет 19,02 % от площади Ершичского район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раницы Ершичского СП установлены в соответствии с Законом Смоленской области от </w:t>
      </w:r>
      <w:r>
        <w:rPr>
          <w:rStyle w:val="StrongEmphasis"/>
          <w:b w:val="false"/>
        </w:rPr>
        <w:t>24.11.2004 года N 86-з</w:t>
      </w:r>
      <w:r>
        <w:rPr>
          <w:rStyle w:val="StrongEmphasis"/>
        </w:rPr>
        <w:t>.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севере поселение граничит с Воргинским СП, на востоке -  с Егоровским СП, на юге – с Руханским СП, на юго-западе -  с Кузьмичским СП, на западе –                                           с                  Беседковским СП, на северо-западе – с Поселковским СП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гласно административно-территориальному делению в состав муниципального образования </w:t>
      </w:r>
      <w:r>
        <w:rPr>
          <w:rFonts w:eastAsia="Calibri"/>
        </w:rPr>
        <w:t xml:space="preserve">Ершичское сельское поселение </w:t>
      </w:r>
      <w:r>
        <w:rPr/>
        <w:t>входят 13 сельских населенных пун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состоянию на 01.01.2009 г. существующее население МО Ершичское СП составляет 3 842 чел., проживающих в 13 СНП, 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72"/>
        <w:gridCol w:w="2616"/>
        <w:gridCol w:w="21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сельского населенного пун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населения - челове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 г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ело Ерши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Блинные Ку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Calibri"/>
              </w:rPr>
              <w:t>деревня Высокая Слоб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Замощь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Лом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Макаро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Медведо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Calibri"/>
              </w:rPr>
              <w:t>деревня Половит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Calibri"/>
              </w:rPr>
              <w:t>деревня Поляко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Ру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Сосон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ревня Тани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сёлок Лесозав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37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14,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5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5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3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4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0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,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в Ершичском С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3,39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Анализируя сельское расселение Смоленской области, Ершичского МР и Ершичского СП можно привести следующие сравнительные характеристики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8"/>
        <w:gridCol w:w="2090"/>
        <w:gridCol w:w="1841"/>
        <w:gridCol w:w="180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ей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рритор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моленская об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Ершичский М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Ершичское 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ерритория, кв.км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селение (всего), чел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т.ч. сельское нас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9 778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74 13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75 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 03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 808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8 8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7,65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 842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 8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лотность населения, чел./кв.км, в т.ч.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ельского населения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личество СП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едняя численность населения в СП, чел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личество сельских населенных пунктов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едняя численность населения в СНП, чел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еднее количество населенных пунктов на территории С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,6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98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24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 88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7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 842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96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анализа расселения можно сделать выводы о том, что средняя численность населения на территории Ершичского СП </w:t>
      </w:r>
      <w:r>
        <w:rPr>
          <w:b/>
        </w:rPr>
        <w:t>значительно выше</w:t>
      </w:r>
      <w:r>
        <w:rPr/>
        <w:t>, чем среднеобластная и чем в Ершичском районе. Среднее количество СНП на территории СП</w:t>
      </w:r>
      <w:r>
        <w:rPr>
          <w:b/>
        </w:rPr>
        <w:t xml:space="preserve"> меньше</w:t>
      </w:r>
      <w:r>
        <w:rPr/>
        <w:t xml:space="preserve">, чем показатели области и больше, чем показатели района, а средняя численность населения СНП </w:t>
      </w:r>
      <w:r>
        <w:rPr>
          <w:b/>
        </w:rPr>
        <w:t>значительно выше</w:t>
      </w:r>
      <w:r>
        <w:rPr/>
        <w:t xml:space="preserve"> областной и районн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 вариантов решения задач (концепция)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рриториального планирова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оответствии со «Схемой территориального планирования Смоленской области» и «Схемой территориального планирования Ершичского района» выработка  вариантов решения задач (концепция) и сценарных условий и параметров прогноза развития в вопросах экономики, социальной сферы и расселения на территории Ершичского района и Ершичского сельского поселения осуществлялась в целях устойчивого развития территории в соответствии с комплексом мероприятий по реализации следующих стратегических направлений: 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 и территориальное развитие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номическая основа устойчивого развит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ческая безопасность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е строительство и жилищная обеспеченность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учреждений обслуживания населения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2.1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селение и территориальное развити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Площадь территории Ершичского СП в существующих административных границах составляет 19 765,00 га и сохраняется на расчетный срок без измене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ществующее население проживает в 13 сельских населенных пунктах и составляет 3 842 чел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/>
        <w:t>Исходя из сложившейся демографии</w:t>
      </w:r>
      <w:r>
        <w:rPr>
          <w:rFonts w:eastAsia="Calibri"/>
        </w:rPr>
        <w:t xml:space="preserve"> численность населения на территории Ершичского СП можно </w:t>
      </w:r>
      <w:r>
        <w:rPr>
          <w:rFonts w:eastAsia="Calibri"/>
          <w:b/>
        </w:rPr>
        <w:t>считать стабилизировавшейся</w:t>
      </w:r>
      <w:r>
        <w:rPr>
          <w:rFonts w:eastAsia="Calibri"/>
        </w:rPr>
        <w:t xml:space="preserve"> и на </w:t>
      </w:r>
      <w:r>
        <w:rPr>
          <w:rFonts w:eastAsia="Calibri"/>
          <w:b/>
        </w:rPr>
        <w:t xml:space="preserve">1-ю очередь (2017г.) </w:t>
      </w:r>
      <w:r>
        <w:rPr>
          <w:rFonts w:eastAsia="Calibri"/>
        </w:rPr>
        <w:t xml:space="preserve">она принимается в количестве </w:t>
      </w:r>
      <w:r>
        <w:rPr>
          <w:rFonts w:eastAsia="Calibri"/>
          <w:b/>
        </w:rPr>
        <w:t>3 665</w:t>
      </w:r>
      <w:r>
        <w:rPr>
          <w:rFonts w:eastAsia="Calibri"/>
        </w:rPr>
        <w:t xml:space="preserve"> человек, а на </w:t>
      </w:r>
      <w:r>
        <w:rPr>
          <w:rFonts w:eastAsia="Calibri"/>
          <w:b/>
        </w:rPr>
        <w:t>расчетный срок (2027г.)</w:t>
      </w:r>
      <w:r>
        <w:rPr>
          <w:rFonts w:eastAsia="Calibri"/>
        </w:rPr>
        <w:t xml:space="preserve"> - в количестве         </w:t>
      </w:r>
      <w:r>
        <w:rPr>
          <w:rFonts w:eastAsia="Calibri"/>
          <w:b/>
        </w:rPr>
        <w:t>3 576</w:t>
      </w:r>
      <w:r>
        <w:rPr>
          <w:rFonts w:eastAsia="Calibri"/>
        </w:rPr>
        <w:t xml:space="preserve"> человек постоянно проживающих (зарегистрированных) жите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Предполагается сохранение всех</w:t>
      </w:r>
      <w:r>
        <w:rPr>
          <w:rFonts w:eastAsia="Calibri"/>
          <w:b/>
        </w:rPr>
        <w:t xml:space="preserve"> 13</w:t>
      </w:r>
      <w:r>
        <w:rPr>
          <w:rFonts w:eastAsia="Calibri"/>
        </w:rPr>
        <w:t xml:space="preserve"> сельских населенных пунктов. 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Одновременно необходимо учитывать особенность того, что Ершичское СП является центральным по расположению и наиболее густонаселенным поселением района (3 842 чел. из 8 808 чел. или 43,6 %) и центром Ершичского СП является административный центр Ершичского района – с. Ершичи с населением 3 377 чел.              (87,9 % от численности населения СП)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2.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>Экономическая основа устойчивого развития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Численность трудоспособного населения в Ершичском СП  составляет </w:t>
      </w:r>
      <w:r>
        <w:rPr>
          <w:b/>
        </w:rPr>
        <w:t>2 061 чел.</w:t>
      </w:r>
      <w:r>
        <w:rPr/>
        <w:t xml:space="preserve"> или </w:t>
      </w:r>
      <w:r>
        <w:rPr>
          <w:b/>
        </w:rPr>
        <w:t>53,6 %</w:t>
      </w:r>
      <w:r>
        <w:rPr/>
        <w:t xml:space="preserve"> от существующего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бщего числа трудоспособного населения на производственных объектах и в сфере обслуживания на территории сельского поселения заняты в экономике </w:t>
      </w:r>
      <w:r>
        <w:rPr>
          <w:b/>
        </w:rPr>
        <w:t>1 352 чел</w:t>
      </w:r>
      <w:r>
        <w:rPr/>
        <w:t>. (</w:t>
      </w:r>
      <w:r>
        <w:rPr>
          <w:b/>
        </w:rPr>
        <w:t xml:space="preserve">35,2 % </w:t>
      </w:r>
      <w:r>
        <w:rPr/>
        <w:t xml:space="preserve">от общего числа населения СП и </w:t>
      </w:r>
      <w:r>
        <w:rPr>
          <w:b/>
        </w:rPr>
        <w:t xml:space="preserve">65,6 % </w:t>
      </w:r>
      <w:r>
        <w:rPr/>
        <w:t>от числа трудоспособного населения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бщего числа занятых в экономике, в производственной сфере заняты на территории СП </w:t>
      </w:r>
      <w:r>
        <w:rPr>
          <w:b/>
        </w:rPr>
        <w:t>718 чел.</w:t>
      </w:r>
      <w:r>
        <w:rPr/>
        <w:t xml:space="preserve"> (соответственно </w:t>
      </w:r>
      <w:r>
        <w:rPr>
          <w:b/>
        </w:rPr>
        <w:t>18,7%</w:t>
      </w:r>
      <w:r>
        <w:rPr/>
        <w:t xml:space="preserve"> и </w:t>
      </w:r>
      <w:r>
        <w:rPr>
          <w:b/>
        </w:rPr>
        <w:t>34,8%</w:t>
      </w:r>
      <w:r>
        <w:rPr/>
        <w:t xml:space="preserve">) и в сфере обслуживания заняты </w:t>
      </w:r>
      <w:r>
        <w:rPr>
          <w:b/>
        </w:rPr>
        <w:t>634 чел.</w:t>
      </w:r>
      <w:r>
        <w:rPr/>
        <w:t xml:space="preserve"> (соответственно </w:t>
      </w:r>
      <w:r>
        <w:rPr>
          <w:b/>
        </w:rPr>
        <w:t>16,5 %</w:t>
      </w:r>
      <w:r>
        <w:rPr/>
        <w:t xml:space="preserve"> и </w:t>
      </w:r>
      <w:r>
        <w:rPr>
          <w:b/>
        </w:rPr>
        <w:t>30,8 %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 оставшегося числа трудоспособного населения в 709 чел. (соответственно 18,5% и 34,4%) около 110 чел. имеют статус безработных, около 190 чел. – студенты, около                 30 человек временно проживают за пределами СП (по обстоятельствам) и около                      </w:t>
      </w:r>
      <w:r>
        <w:rPr>
          <w:b/>
        </w:rPr>
        <w:t>380 человек</w:t>
      </w:r>
      <w:r>
        <w:rPr/>
        <w:t xml:space="preserve"> (</w:t>
      </w:r>
      <w:r>
        <w:rPr>
          <w:b/>
        </w:rPr>
        <w:t xml:space="preserve">9,8 % </w:t>
      </w:r>
      <w:r>
        <w:rPr/>
        <w:t xml:space="preserve">от общей численности населения СП и </w:t>
      </w:r>
      <w:r>
        <w:rPr>
          <w:b/>
        </w:rPr>
        <w:t>18,4 %</w:t>
      </w:r>
      <w:r>
        <w:rPr/>
        <w:t xml:space="preserve"> от численности трудоспособного населения) трудятся вне территории Ершичского СП и связаны с системными миграциями с производственными целями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При  территориальном планировании предполагается сохранять и развивать существующие мощности на сельскохозяйственных предприятиях «СПК Центральный» и МУСП «Знамя», а также сохранять и модернизировать основные производственные, строительные, лесохозяйственные и жилищно-коммунальные предприятия в с. Ершичи (см. пункт 1.5.2.). При развитии производственно-экономической сферы рекомендуется на территории Ершичского СП более активное производство и переработка льна, развитие вновь коневодства, производства пищевых продуктов, развития автоуслуг и ремесе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 xml:space="preserve">Особое значение в развитии экономики района в целом и Ершичского сельского поселения будет иметь строительство на территории СП новой нефтеперекачивающей станции (НПС) на магистральном </w:t>
      </w:r>
      <w:r>
        <w:rPr/>
        <w:t>нефтепроводе «Балтийская трубопроводная система-2»               (БТС-2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 xml:space="preserve">При развитии в перспективе ряда новых направлений социальной сферы  в вопросах образования, рекреации и туризма (организация туристических маршрутов, конный туризм, организация охоты), развития ремесел и др., Генпланом прогнозируется рост численности трудоспособного населения, занятого в сфере обслуживания. 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огнозируется на </w:t>
      </w:r>
      <w:r>
        <w:rPr>
          <w:rFonts w:eastAsia="Calibri"/>
          <w:b/>
        </w:rPr>
        <w:t>1 очередь</w:t>
      </w:r>
      <w:r>
        <w:rPr>
          <w:rFonts w:eastAsia="Calibri"/>
        </w:rPr>
        <w:t xml:space="preserve"> численность трудоспособного населения </w:t>
      </w:r>
      <w:r>
        <w:rPr>
          <w:rFonts w:eastAsia="Calibri"/>
          <w:b/>
        </w:rPr>
        <w:t>2015 чел.</w:t>
      </w:r>
      <w:r>
        <w:rPr>
          <w:rFonts w:eastAsia="Calibri"/>
        </w:rPr>
        <w:t xml:space="preserve"> (</w:t>
      </w:r>
      <w:r>
        <w:rPr>
          <w:rFonts w:eastAsia="Calibri"/>
          <w:b/>
        </w:rPr>
        <w:t>55%</w:t>
      </w:r>
      <w:r>
        <w:rPr>
          <w:rFonts w:eastAsia="Calibri"/>
        </w:rPr>
        <w:t xml:space="preserve"> от общего числа жителей СП), в т.ч. занятых в сфере производства около 800 чел.,             в сфере обслуживания – около 700 чел; при этом численность мигрирующего с производственными целями населения предполагается сократить до 300 че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 xml:space="preserve">На </w:t>
      </w:r>
      <w:r>
        <w:rPr>
          <w:rFonts w:eastAsia="Calibri"/>
          <w:b/>
        </w:rPr>
        <w:t xml:space="preserve">расчетный срок (2027 г.) </w:t>
      </w:r>
      <w:r>
        <w:rPr>
          <w:rFonts w:eastAsia="Calibri"/>
        </w:rPr>
        <w:t xml:space="preserve">прогнозируется численность трудоспособного населения </w:t>
      </w:r>
      <w:r>
        <w:rPr>
          <w:rFonts w:eastAsia="Calibri"/>
          <w:b/>
        </w:rPr>
        <w:t>2 150 чел.</w:t>
      </w:r>
      <w:r>
        <w:rPr>
          <w:rFonts w:eastAsia="Calibri"/>
        </w:rPr>
        <w:t xml:space="preserve"> (</w:t>
      </w:r>
      <w:r>
        <w:rPr>
          <w:b/>
        </w:rPr>
        <w:t>60,0 %</w:t>
      </w:r>
      <w:r>
        <w:rPr/>
        <w:t xml:space="preserve"> от общего числа жителей СП</w:t>
      </w:r>
      <w:r>
        <w:rPr>
          <w:rFonts w:eastAsia="Calibri"/>
        </w:rPr>
        <w:t>), в т.ч. количество населения, занятого в сфере производства – возрастет незначительно до 850 чел., а количество работающих в сфере обслуживания – до 800 чел.; при этом новые производства                         (НПС и др.) и новые объекты сервиса, отдыха и туризма создаются с целью полностью прекратить в перспективе миграционные процессы с производственными целями с территории СП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2.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кологическая безопасность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перспективном развитии территории Ершичского СП предусматривается сохранение существующих территориальных параметров лесного фонда на 54,06 % и водного фонда на уровне 0,58 % общей площади территор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щественную роль в развитии Ершичского СП будет продолжать играть ООПТ «Ершичский государственный зоологический заказник» (площадь на территории СП 3 365,3 га или 16,73 % территории СП).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 Unicode MS"/>
          <w:szCs w:val="24"/>
          <w:lang w:eastAsia="zxx" w:bidi="zxx"/>
        </w:rPr>
        <w:t xml:space="preserve">Особо охраняемые природные территории могут </w:t>
      </w:r>
      <w:r>
        <w:rPr>
          <w:rFonts w:eastAsia="Arial Unicode MS"/>
          <w:b/>
          <w:szCs w:val="24"/>
          <w:lang w:eastAsia="zxx" w:bidi="zxx"/>
        </w:rPr>
        <w:t xml:space="preserve">активно </w:t>
      </w:r>
      <w:r>
        <w:rPr>
          <w:rFonts w:eastAsia="Arial Unicode MS"/>
          <w:szCs w:val="24"/>
          <w:lang w:eastAsia="zxx" w:bidi="zxx"/>
        </w:rPr>
        <w:t xml:space="preserve">использоваться для организации туризма, в частности: </w:t>
      </w:r>
    </w:p>
    <w:p>
      <w:pPr>
        <w:pStyle w:val="Normal1"/>
        <w:spacing w:lineRule="auto" w:line="276"/>
        <w:ind w:firstLine="709"/>
        <w:jc w:val="both"/>
        <w:rPr>
          <w:rFonts w:eastAsia="Arial Unicode MS"/>
          <w:szCs w:val="24"/>
          <w:lang w:eastAsia="zxx" w:bidi="zxx"/>
        </w:rPr>
      </w:pPr>
      <w:r>
        <w:rPr>
          <w:rFonts w:eastAsia="Arial Unicode MS"/>
          <w:szCs w:val="24"/>
          <w:lang w:eastAsia="zxx" w:bidi="zxx"/>
        </w:rPr>
        <w:t>- сельский туризм, агротуризм (открытие частных сельских пансионатов, отдых на фермах);</w:t>
      </w:r>
    </w:p>
    <w:p>
      <w:pPr>
        <w:pStyle w:val="Normal1"/>
        <w:spacing w:lineRule="auto" w:line="276"/>
        <w:ind w:firstLine="709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- зеленый туризм (организация экологических лагерей, экологические маршруты);</w:t>
      </w:r>
    </w:p>
    <w:p>
      <w:pPr>
        <w:pStyle w:val="Normal1"/>
        <w:spacing w:lineRule="auto" w:line="276"/>
        <w:ind w:firstLine="709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- активный туризм (велосипедные маршруты, катание на лошадях).</w:t>
      </w:r>
    </w:p>
    <w:p>
      <w:pPr>
        <w:pStyle w:val="Normal1"/>
        <w:spacing w:lineRule="auto" w:line="276"/>
        <w:ind w:firstLine="709"/>
        <w:jc w:val="both"/>
        <w:rPr>
          <w:rFonts w:eastAsia="Arial Unicode MS"/>
          <w:szCs w:val="24"/>
          <w:lang w:eastAsia="zxx" w:bidi="zxx"/>
        </w:rPr>
      </w:pPr>
      <w:r>
        <w:rPr>
          <w:rFonts w:eastAsia="Arial Unicode MS"/>
          <w:szCs w:val="24"/>
          <w:lang w:eastAsia="zxx" w:bidi="zxx"/>
        </w:rPr>
        <w:t xml:space="preserve">Туризм в сельской местности пользуется все большей популярностью, что является следствием урбанизации и усилением у многих граждан желания возврата к природе. Кроме того, микроэкономическая модель агротуризма экономически эффективна, т.к. производство данного турпродукта малозатратно. 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/>
        <w:t>Устанавливаются законодательные регламенты по землям водного фонда (водоохранные зоны), производственным (в т.ч. сельхозпроизводство) предприятиям и территориям (объектам) специального назначения (санитарно-защитные зоны), по объектам с риском возникновения ЧС природного и техногенного характера (защитные зоны)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2.4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Жилищное строительство и жилищная обеспеченность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уществующий жилой фонд в населенных пунктах на территории Ершичского СП составляет ориентировочно </w:t>
      </w:r>
      <w:r>
        <w:rPr>
          <w:b/>
        </w:rPr>
        <w:t>110,4</w:t>
      </w:r>
      <w:r>
        <w:rPr/>
        <w:t xml:space="preserve"> тыс.кв.м общей площади, а средняя жилая обеспеченность составляет </w:t>
      </w:r>
      <w:r>
        <w:rPr>
          <w:b/>
        </w:rPr>
        <w:t>28,7</w:t>
      </w:r>
      <w:r>
        <w:rPr/>
        <w:t xml:space="preserve"> кв.м/чел. Объем ветхого и аварийного жилого фонда                 (с износом более 65 %) ориентировочно оценивается в </w:t>
      </w:r>
      <w:r>
        <w:rPr>
          <w:b/>
        </w:rPr>
        <w:t>20,1</w:t>
      </w:r>
      <w:r>
        <w:rPr/>
        <w:t xml:space="preserve"> тыс.кв.м. (18,2 % от существующего жилого фонда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з общего количества жилого фонда: обобществленный жилой фонд – 43,5 тыс.кв.м. ( в том числе муниципальный – 40,9 тыс.кв.м. и ведомственный – 2,6 тыс.кв.м.); жилой фонд в личной собственности граждан – 66,9 тыс.кв.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материалу стен жилой фонд распределяется: в каменных и кирпичных домах – 19,0 тыс.кв.м., в деревянных – 89,8 тыс.кв.м., в домах из прочих материалов – 1,6 тыс.кв.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знос жилых строений ориентировочно составляет от 0 до 30 %  - 1,6 тыс.кв.км.; от 30 до 65 % - 88,7 тыс.кв.м.; от 65 % и выше – 20,1 тыс.кв.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статистике, в 2008 г. новое жилищное строительство в сельской местности (включая индивидуальную застройку), составляло 204 кв.м. общей площади на                       1000 жите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На первую очередь развития территории (2017 г.) новое строительство прогнозируется в объеме  около 6,0 тыс.кв.м; снос аварийного и ветхого жилого фонда – около 3,0 тыс.кв.м; прирост жилого фонда – около 3,0 тыс.кв.м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Жилой фонд всего составит около 113,4 тыс.кв.м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Средняя жилая обеспеченность – 30,9 кв.м/чел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На расчетный срок (2027 г.) новое строительство прогнозируется в объеме  около 24,0 тыс.кв.м; снос аварийного и ветхого жилого фонда – около 20,0 тыс.кв.м; прирост жилого фонда – около 4,0 тыс.кв.м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Жилой фонд всего составит около 114,4 тыс.кв.м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Средняя жилая обеспеченность – 32,0 кв.м/чел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Степень инженерного благоустройства жилого фонда на расчетный срок прогнозируется довести до 70 – 85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веденный прогнозный расчет выявляет специфичную тенденцию жилищного строительства на территории Ершичского СП и показателей жилой обеспеченности в перспективе развития сельских территорий, обусловленную соотношением темпов сокращения численности сельского населения, темпов выбытия жилого фонда и потребностью нового жилищного строительства с учетом роста жилищной обеспечен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результате естественной убыли сельского населения и нового строительства во вновь образуемых жилых зонах, новый свободный жилищный фонд может использоваться под разные цели: второе жилье для городского населения, под дачи, для сдачи в аренду и т.д. В перспективе этот фонд может быть предложен на вторичном рынке жилья для расселения мигран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2.5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истема учреждений обслуживания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76"/>
              <w:ind w:left="-112" w:hanging="0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При </w:t>
      </w:r>
      <w:r>
        <w:rPr>
          <w:b/>
        </w:rPr>
        <w:t>перспективном</w:t>
      </w:r>
      <w:r>
        <w:rPr/>
        <w:t xml:space="preserve"> развитии территории Ершичского СП, регламенты функциональной специализации, емкости и радиусов обслуживания учреждений обслуживания населения должны соответствовать действующим норматива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целом эта система на территории Ершичского СП сложилась и ее можно принять за </w:t>
      </w:r>
      <w:r>
        <w:rPr>
          <w:b/>
        </w:rPr>
        <w:t>основу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Основное внимание в Генплане уделяется перспективному размещению объектов обслуживания населения во вновь планируемых жил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Предусматривается перспектива развития культурно-просветительных и культурно-развлекательных объектов, объектов отдыха и туризма, гостиниц в придорожных зонах автодоро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Планируется в перспективе освоение территории под новое кладбище у южной границы с. Ершич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 xml:space="preserve">Исходя из вышеизложенного по обоснованию решения задач территориального планирования, </w:t>
      </w:r>
      <w:r>
        <w:rPr>
          <w:b/>
        </w:rPr>
        <w:t xml:space="preserve">концепция </w:t>
      </w:r>
      <w:r>
        <w:rPr/>
        <w:t xml:space="preserve">Генплана ориентируется в перспективном развитии территории Ершичского СП на вариант </w:t>
      </w:r>
      <w:r>
        <w:rPr>
          <w:b/>
        </w:rPr>
        <w:t>модернизационного</w:t>
      </w:r>
      <w:r>
        <w:rPr/>
        <w:t xml:space="preserve"> развития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Модернизационный</w:t>
      </w:r>
      <w:r>
        <w:rPr/>
        <w:t xml:space="preserve"> тип развития территории характеризуется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614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14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Сохранением потенциала сложившейся на территории поселения экономической (прежде всего </w:t>
            </w:r>
            <w:r>
              <w:rPr/>
              <w:t>–</w:t>
            </w:r>
            <w:r>
              <w:rPr>
                <w:rFonts w:eastAsia="Calibri"/>
              </w:rPr>
              <w:t xml:space="preserve"> агроэкономической) базы с диверсификацией традиционных функционально-технологических звеньев путем «наращивания» новых небольших производств по доработке (переработке) продукции (прежде всего сельскохозяйственного производства) по заказам конкретных потребителей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м и развитием природопространственного потенциала территории при приоритетном развитии рекреационных зон и объектов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м и развитием сложившейся системы расселения с выделением сельских агломерационных структур и формированием в их центрах комплексной системы предприятий (учреждений) социально-бытового обслуживания населения, дальнейшим совершенствованием инженерно-транспортной инфраструктуры, развитием жилищного строительства в сельских населенных пунктах на основе преимущественно (до 75%) индивидуальной, а так же смешанной малоэтажной (до 25%) жилой застройки, последовательным увеличением (в 1,5 раза) средней жилищной обеспеченности, полной ликвидации в период расчетного срока ветхого и аварийного жилого фонда, повышением в    1,5 – 2 раза показателей обеспеченности жилого фонда инженерным оборудованием.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К основным мероприятиям по территориальному планированию Ершичского сельского поселения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существление комплексного территориального планирования (функционального зонирования) территории СП с целесообразным перераспределением земель по категориям и совершенствованием земельной структуры населенных пунктов по видам и составу территориальных зон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истемы объектов социального обслуживания населения во всех функциональных зонах с учетом радиусов обслужива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и охрана ООПТ «Ершичский Государственный зоологический заказник» общей площадью 3 305,63 га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охранение и государственная охрана объектов культурного наследия, расположенных на территории Ершичского сельского поселе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отрение перспективы развития села Ершичи – центра Ершичского района и Ершичского СП – с модернизацией инженерной инфраструктуры, развитием индивидуального жилицного строительства и объектов социального обслуживания населе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Развитие транспортной инфраструктуры на территории СП, в том числе нефтепровода  </w:t>
            </w:r>
            <w:r>
              <w:rPr/>
              <w:t>«Балтийская трубопроводная система-2» (БТС-2), со строительством новой НПС на территории Ершичского СП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и реконструкция объектов и сетей инженерно-технической инфраструктуры, комплексное решение вопросов газоснабжения сельских населенных пунктов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и модернизация производственных объектов, связанных с производством и переработкой сельхозпродукции, лесным хозяйством и лесопереработкой, пищевой промышленностью и жилищно-коммунальным хозяйством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рекреации и туризма и объекта отдыха населения, в том числе с учетом использования под эти цели территории ООПТ «Ершичский Государственный зоологический заказник»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Ершичского СП;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апы реализаци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оставе Генплана выделены временные сроки его реализации: </w:t>
      </w:r>
      <w:r>
        <w:rPr>
          <w:b/>
        </w:rPr>
        <w:t>1-я очередь –               2017 год и расчетный срок – 2027 го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ектные решения на расчетный срок являются основанием для разработки документации по планировке территории Ершичского СП: проектов планировки территории, проектов межевания и градостроительных планов земельных участков,                    а также учитываются при разработке Правил землепользования и застройки Ершичского СП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Главой Ершичского СП в течение 3-х месяцев со дня утверждения Генплана. Органы местного самоуправления Ершичского СП имеют право также разрабатывать и утверждать местные нормативы градостроительного проектирования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факторы риска возникновения чрезвычайных ситуаций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родного и техногенного характера. 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 пожарной безопасности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 основным факторам риска возникновения </w:t>
      </w:r>
      <w:r>
        <w:rPr>
          <w:b/>
        </w:rPr>
        <w:t>ЧС техногенного характера</w:t>
      </w:r>
      <w:r>
        <w:rPr/>
        <w:t xml:space="preserve"> на территории Ершичского СП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ОО </w:t>
            </w:r>
            <w:r>
              <w:rPr/>
              <w:t>«Балтийская трубопроводная система-2» (БТС-2; диаметр 1220 мм; защитная зона 200 м):</w:t>
            </w:r>
            <w:r>
              <w:rPr>
                <w:rFonts w:eastAsia="Calibri"/>
              </w:rPr>
              <w:t xml:space="preserve"> взрывопожароопасный объект, розливы нефтепродуктов на рельеф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Межпоселковые газопроводы, ГРП, газовое хозяйство (защитная зона от                            75 до 125 м): утечка газа с последующим возгоранием, аварийные ситуации, повреждение систем газоснабже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Автомобильные дороги общего пользования, межмуниципального и местного значения с защитными придорожными полосами для дорог 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технической категории на расстоянии 50 м, для автодорог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 технической категории – 25 м от границы полосы отвода автодороги: розливы нефтепродуктов и химически опасных веществ, аварии на транспорте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ЗС (защитная зона 100м): взрывопожароопасные объекты, розливы нефтепродуктов на рельеф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Распределительные подстанции ПС 110/35 кВ (защитная зона 50 м): взрывы трансформаторов, повреждение сетей, пожары, перебои в электроснабжени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топительные котельные (защитные зоны от 50 до 100 м): взрывопожароопасные объекты, аварийные остановки, перебои в теплоснабжении объектов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клады ГСМ на производственных и сельхозпроизводственных территориях (защитная зона 100 м): взрывопожароопасные объекты, розлив нефтепродуктов на рельеф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изводство асфальтобетона на стационарном заводе (АБЗ; защитная зона 500 м): пожароопасный объект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игон компостирования твердых бытовых отходов (ТБО; защитная зона 500 м): пожароопасный объект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Г</w:t>
            </w:r>
            <w:r>
              <w:rPr/>
              <w:t>идротехническое сооружение – регулируемый пруд с объемом воды 70 тыс.м</w:t>
            </w:r>
            <w:r>
              <w:rPr>
                <w:vertAlign w:val="superscript"/>
              </w:rPr>
              <w:t>3</w:t>
            </w:r>
            <w:r>
              <w:rPr/>
              <w:t>, площадью водного зеркала 4,9 га и напором воды 4,5 м (на балансе                             СОГУ «Смоленск-автодор»; код 1-51-67-Т-2-07-00) в СНП Танино                                (СПК «Центральный»)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жары в жилом секторе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 xml:space="preserve">Факторы риска возникновения </w:t>
      </w:r>
      <w:r>
        <w:rPr>
          <w:rFonts w:eastAsia="Calibri"/>
          <w:b/>
        </w:rPr>
        <w:t>ЧС природного характера</w:t>
      </w:r>
      <w:r>
        <w:rPr>
          <w:rFonts w:eastAsia="Calibri"/>
        </w:rPr>
        <w:t>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Паводковые подтопления в поймах рек Ипуть (с притоками), Челкна и др.: высокий уровень воды (наводнения) при половодьях, дождевых паводках, заторах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сные пожары и весенние палы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ганы, смерчи, град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ие полож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щие положения по основным факторам риска возникновения чрезвычайных ситуаций природного и техногенного характера приведены в соответствии с </w:t>
      </w:r>
      <w:r>
        <w:rPr>
          <w:b/>
        </w:rPr>
        <w:t>паспортом безопасности</w:t>
      </w:r>
      <w:r>
        <w:rPr/>
        <w:t xml:space="preserve"> территории Ершичского сельского поселения, разработанным в соответствии с решением совместного заседания Совета Безопасности и президиума Государственного совета Российской Федерации от 13 ноября  2003г. «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став и структура </w:t>
      </w:r>
      <w:r>
        <w:rPr>
          <w:b/>
        </w:rPr>
        <w:t xml:space="preserve">паспорта безопасности </w:t>
      </w:r>
      <w:r>
        <w:rPr/>
        <w:t>территории Ершичского сельского поселения и Расчетно-пояснительной записки к нему соответствует типовому паспорту, определенному приказом МЧС России № 484 от 25 октября 2004 г.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езопасность населения на территории Ершичского СП обеспечивается решением следующих задач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614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8614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ой опасных объектов на территори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ями риска природных чрезвычайных ситуаций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ями риска техногенных чрезвычайных ситуаций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ями риска биолого-социальных чрезвычайных ситуаций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ой организационно-технических мероприятий по защите населения, предупреждению чрезвычайных ситуаций на территории.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  <w:t xml:space="preserve">Выполнений мероприятий и рекомендаций по снижению риска и смягчению последствий чрезвычайных ситуаций позволит значительно снизить ущерб от возможных ЧС для жизни и здоровья обслуживающего персонала опасных производственных объектов, населения и окружающей среды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актеристика опасных объектов на территори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На территории Ершичского СП </w:t>
      </w:r>
      <w:r>
        <w:rPr>
          <w:b/>
        </w:rPr>
        <w:t>отсутствуют</w:t>
      </w:r>
      <w:r>
        <w:rPr/>
        <w:t>: ядерно и радиационно-опасные объекты (ЯРОО), химически и биологически опасные объекты.</w:t>
      </w:r>
    </w:p>
    <w:p>
      <w:pPr>
        <w:pStyle w:val="Normal"/>
        <w:spacing w:lineRule="auto" w:line="276"/>
        <w:jc w:val="both"/>
        <w:rPr/>
      </w:pPr>
      <w:r>
        <w:rPr/>
        <w:t xml:space="preserve">Количество взрывоопасных объектов – 3, в том числе: 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614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8614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/>
              <w:t>АЗС(2): ОАО НК «Роснефть - Смоленскнефтепродукт» (АЗС №23) и                         ООО «Транзит» с общим объемом взрывоопасных веществ 345 т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ОО </w:t>
            </w:r>
            <w:r>
              <w:rPr/>
              <w:t>«Балтийская трубопроводная система-2» (БТС-2) с перспективной НПС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>Полигон ТБО расположен в 1 км северо-западнее д. Половитн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БЗ расположен в 3 км северо-западнее с. Ерши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оной возможных затоплений (подтоплений) при разливе р. Ипуть является территория с. Ершичи с площадью возможного затопления (подтопления) 12,36 га, куда попадает до 160 построек и домов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На территории д. Танино (СПК «Центральный») расположено гидротехническое сооружение – регулируемый пруд с объемом воды 70 тыс.м</w:t>
      </w:r>
      <w:r>
        <w:rPr>
          <w:vertAlign w:val="superscript"/>
        </w:rPr>
        <w:t>3</w:t>
      </w:r>
      <w:r>
        <w:rPr/>
        <w:t>, площадью водного зеркала 4,9 га и напором воды 4,5 м (на балансе СОГУ «Смоленск-автодор»;                                            код 1-51-67-Т-2-07-00); состояние объекта неудовлетворительное, требуется капитальный ремонт, полузатоплен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>Анализ пожароопасной обстановки за 1980 -2008 гг. позволяет сделать вывод, что количество пожаров и площади, пройденные огнем в 2009 году сохранятся на уровне среднемноголетних значений. В периоды жаркой и сухой погоды в отдельных районах они могут превысить среднегодовые показатели и уровень 2008 г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 xml:space="preserve">Наиболее вероятны лесоторфяные пожары в следующих </w:t>
      </w:r>
      <w:r>
        <w:rPr>
          <w:bCs/>
        </w:rPr>
        <w:t>сельских поселениях района:</w:t>
      </w:r>
      <w:r>
        <w:rPr/>
        <w:t xml:space="preserve"> Поселковском- д.Доброносичи, в Егоровском - д.Лычники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 xml:space="preserve">Населенным пунктам на территории Ершичского СП лесные и торфяные пожары угрожать не будут.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>Наличие сил и средств ТП РСЧС района, готовность сил и средств, основных лесодержателей позволяют своевременно локализовать возникающие очаги природных пожаров, не допустить их перерастания в крупные, угрожающие населенным пунктам и объектам экономики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 xml:space="preserve">К основным видам биолого-социальных чрезвычайных ситуаций могут относиться эпидемии, эпизоотии, эпифитотии со следующими видами особо опасных болезней: ящур, чума свиная, болезнь Ньюкасла, клещевой энцефалит, фитофтора картофеля.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/>
        <w:t>Иммунологическое обследование населении и бактериологическое обследование животных выявляют на территории Ершичского района устойчивую природную очаговость по туляремии и лептоспироз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1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 пожарной безопасност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Требования пожарной безопасности при градостроительной деятельности должны соответствовать Федеральному закону от 22.07.2008 №123-ФЗ «Технический регламент о требованиях пожарной безопасности» (раздел 2, глава 15) и учитывать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8602"/>
      </w:tblGrid>
      <w:tr>
        <w:trPr/>
        <w:tc>
          <w:tcPr>
            <w:tcW w:w="294" w:type="dxa"/>
            <w:tcBorders/>
          </w:tcPr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02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пожаровзрывоопасных объектов на территории поселения                        (см. пункт 5): производственные и коммунальные объекты пожаровзрывоопасного характера предусматриваются, как правило, за границами населенных пунктов или с учетом воздействия опасных факторов пожара на соседние объекты защиты и др. Комплексов (складов) сжиженных углеводородных газов                                                       и легковоспламеняющихся жидкостей на территории Ершичского СП не планируетс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(автомобильные дороги) по территории поселения; подъезды к зданиям, сооружениям и строениям общественного, жилого, производственно-коммунального назначения должны проектироваться в соответствии с регламентами на стадии разработки проектов планировки территории СНП. По населенным пунктам, расположенных на территории СП, где невозможно привлечение пожарной части, расположенной в с. Ершичи, необходима разработка противопожарных мероприятий, учитывающих организацию добровольных пожарных дружин, приобретение мотопомп, устройство противопожарных водоемов, обучение жителей основным действиям при тушении пожара и т.д.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: наружные водопроводные сети с пожарными гидрантами и водные объекты, используемые для целей пожаротушения; допускается не предусматривать водоснабжение для наружного пожаротушения в СНП с количеством жителей до 50 человек, а также в ряде регламентированных отдельно стоящих учреждений обслуживания населения, производственных и сельскохозяйственных зданий и сооружений; вопросы детального проектирования наружного противопожарного водоснабжения решаются на стадии разработки проектов планировк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На территории Ершичского СП в с. Ершичи расположено подразделение пожарной охраны (пожарнее депо) ПЧ-30 которое удовлетворяет требованиям прибытия подразделений пожарной охраны в сельских поселениях в течение                20 минут (не более). 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 xml:space="preserve">ЧАСТЬ ВТОРАЯ. </w:t>
      </w:r>
    </w:p>
    <w:p>
      <w:pPr>
        <w:pStyle w:val="Normal"/>
        <w:spacing w:lineRule="auto" w:line="276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 xml:space="preserve">ПОЛОЖЕНИЯ О ТЕРРИТОРИАЛЬНОМ ПЛАНИРОВАНИИ. 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8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>Цели и задачи территориального планирования Ершичского сельского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сел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Территориальное планирование направлено на определение в Генплане сельского поселения назначения его территорий (функционального зонирования)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Основными задачами</w:t>
      </w:r>
      <w:r>
        <w:rPr/>
        <w:t xml:space="preserve"> территориального планирования Ершичского сельского поселения являю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архитектурно-пространственного, историко-культурного и ландшафтного своеобразия территории сельского поселе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Обеспечение эффективного использования территории сельского поселения и создание благоприятной среды жизнедеятельности на основе </w:t>
            </w:r>
            <w:r>
              <w:rPr>
                <w:rFonts w:eastAsia="Calibri"/>
                <w:b/>
              </w:rPr>
              <w:t>модернизационного</w:t>
            </w:r>
            <w:r>
              <w:rPr>
                <w:rFonts w:eastAsia="Calibri"/>
              </w:rPr>
              <w:t xml:space="preserve"> развит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Безопасность территории и окружающей среды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населенных пунктов на территории поселения, улучшение жилищных условий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Размещение производственных и социальных объектов на землях СП с целью использования потенциала трудоспособного населения и прекращения системных миграций населения с производственными целями за пределы территории СП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и развитие зон сельскохозяйственного использования и лесного фонда, как основных территориально-планировочных компонентов сельского поселения, в том числе сельскохозяйственных угодий; объектов сельскохозяйственного назначения и зон, предназначенных для ведения сельского хозяйства, дачного и личного подсобного хозяйства, садоводства; объектов лесного хозяйства и лесопереработк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Комплексность в решении задач благоустройства и озеленения территории,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с целью использования и охраны природоохранных объектов  и объектов культурного наследия (памятников археологии и истории)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, так и отдельны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оставе Генплана выделены по аналогии со «Схемой территориального планирования Ершичского района» следующие временные сроки его реализаци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Первая очередь реализации – 2017 год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Расчетный срок реализации – 2027 год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администрацией Ершичского сельского поселения в течение трех месяцев со дня утверждения Генплан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 и последовательность их выполнения (этапы реализации)</w:t>
            </w:r>
          </w:p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ринципы территориального планирования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В Генплане Ершичского СП выделены следующие категории земель (территориально-функциональные зоны и подзоны), для которых определены границы и площади соответствующего функционального назначения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земли сельскохозяйственного назначения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1168" w:hanging="360"/>
              <w:rPr/>
            </w:pPr>
            <w:r>
              <w:rPr>
                <w:color w:val="000000"/>
              </w:rPr>
              <w:t>земли сельскохозяйственных угодий в распоряжении сельской администрации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промышленности, инженерно-транспортной инфраструктуры и специального       назначения, 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168" w:hanging="360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168" w:hanging="360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168" w:hanging="360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</w:rPr>
              <w:t>земли особо охраняемых территорий и объе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запас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45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5"/>
      </w:tblGrid>
      <w:tr>
        <w:trPr/>
        <w:tc>
          <w:tcPr>
            <w:tcW w:w="948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1.</w:t>
            </w:r>
          </w:p>
        </w:tc>
        <w:tc>
          <w:tcPr>
            <w:tcW w:w="7565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сельскохозяйственного назнач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 xml:space="preserve">По целевому назначению земли сельскохозяйственного назначения  занимают в Ершичском СП значительные территории. Их площадь при планировании на перспективу может быть уменьшена с </w:t>
      </w:r>
      <w:r>
        <w:rPr>
          <w:color w:val="000000"/>
        </w:rPr>
        <w:t xml:space="preserve">7 555,34 </w:t>
      </w:r>
      <w:r>
        <w:rPr/>
        <w:t>га до 7 395,86  га или на 159,48 га, прежде всего за счет соответственного увеличения земель с. Ершичи.</w:t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>В составе земель сельскохозяйственного назначения отмечаются земли сельскохозяйственных угодий в распоряжении Администрации Ершичского СП на площади 1280,70 га.</w:t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населенных пунктов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Генпланом планируется на перспективу прирост жилых зон в землях населенных пунктов (Ж) с 1113,39 га до 1 272,87 га или на 159,48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Жилые зоны развиваются на землях всех 13 сохраняемых СНП (с Ж-1 по Ж-13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При градостроительном зонировании для разработки правил землепользования и застройки с. Ершичи, жилые зоны дифференцируются на зоны для индивидуальной жилой застройки (Ж-1) и для малоэтажной смешанной жилой застройки до 3 этажей (Ж-2, Ж-2.1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промышленности, транспорта, инженерной инфраструктуры и специального назначения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276"/>
        <w:ind w:left="-80" w:hanging="0"/>
        <w:jc w:val="center"/>
        <w:rPr>
          <w:rFonts w:eastAsia="Calibri"/>
        </w:rPr>
      </w:pPr>
      <w:r>
        <w:rPr/>
        <w:t xml:space="preserve">Площади земель промышленности остаются неизменны и составляют </w:t>
      </w:r>
      <w:r>
        <w:rPr>
          <w:color w:val="000000"/>
        </w:rPr>
        <w:t>7,17</w:t>
      </w:r>
      <w:r>
        <w:rPr>
          <w:rFonts w:eastAsia="Calibri"/>
        </w:rPr>
        <w:t xml:space="preserve"> г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Земли инженерно-транспортной инфраструктуры также сохраняются - 71,63 га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/>
      </w:pPr>
      <w:r>
        <w:rPr/>
        <w:t>Земли специального назначения сохраняются на площади 3,1 га (кладбищ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особо охраняемых территорий и объектов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При территориальном планировании этой категории земель  Генпланом принципиально отмечаются земли природоохранного назначения (ООПТ), которые представлены на площади в </w:t>
      </w:r>
      <w:r>
        <w:rPr>
          <w:color w:val="000000"/>
        </w:rPr>
        <w:t xml:space="preserve">3 305,63 </w:t>
      </w:r>
      <w:r>
        <w:rPr/>
        <w:t>га (</w:t>
      </w:r>
      <w:r>
        <w:rPr>
          <w:color w:val="000000"/>
        </w:rPr>
        <w:t>16.73</w:t>
      </w:r>
      <w:r>
        <w:rPr/>
        <w:t>%) , в границах сельского поселения, территорией  Ершичского государственного зоологического заказ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Режим использования охраняемых природно-исторических ландшафтов и охраняемых природных объектов определен Постановлением администрации Смоленской области «О государственном биологическом (зоологическом) заказнике регионального значения «Ершичский» от 16.05.2006 №180, а также в Федеральном законе от 14.03.1995 №33-ФЗ «Об особо охраняемых природных территориях» и в Земельном кодексе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На территории СП сохраняются с целью использования и охраны все  25 объектов культурного наследия, в том числе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5"/>
        <w:gridCol w:w="296"/>
        <w:gridCol w:w="7563"/>
        <w:gridCol w:w="296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8600" w:type="dxa"/>
            <w:gridSpan w:val="4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кты регионального значения (25), в том числе: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амятники археологии – 8;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амятники истории – 4.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  <w:tc>
          <w:tcPr>
            <w:tcW w:w="8600" w:type="dxa"/>
            <w:gridSpan w:val="4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явленные объекты культурного наследия (13), в том числе: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амятники археологии – 11;</w:t>
            </w:r>
          </w:p>
        </w:tc>
      </w:tr>
      <w:tr>
        <w:trPr/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</w:t>
            </w:r>
          </w:p>
        </w:tc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памятники истории – 2.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left="-121" w:hanging="0"/>
        <w:jc w:val="both"/>
        <w:rPr/>
      </w:pPr>
      <w:r>
        <w:rPr/>
        <w:t xml:space="preserve"> </w:t>
      </w:r>
      <w:r>
        <w:rPr>
          <w:rFonts w:eastAsia="Calibri"/>
        </w:rPr>
        <w:t>В соответствии с нормами статьи 99 Земельного кодекса Российской Федерации к землям историко-культурного назначения относятся земли:</w:t>
      </w:r>
    </w:p>
    <w:p>
      <w:pPr>
        <w:pStyle w:val="Normal"/>
        <w:spacing w:lineRule="auto" w:line="276"/>
        <w:ind w:left="-121" w:hanging="0"/>
        <w:jc w:val="both"/>
        <w:rPr>
          <w:rFonts w:eastAsia="Calibri"/>
        </w:rPr>
      </w:pPr>
      <w:r>
        <w:rPr>
          <w:rFonts w:eastAsia="Calibri"/>
        </w:rPr>
        <w:t>- объектов культурного наследия, в том числе объектов археологического наследия;</w:t>
      </w:r>
    </w:p>
    <w:p>
      <w:pPr>
        <w:pStyle w:val="Normal"/>
        <w:spacing w:lineRule="auto" w:line="276"/>
        <w:ind w:left="-121" w:hanging="0"/>
        <w:jc w:val="both"/>
        <w:rPr/>
      </w:pPr>
      <w:r>
        <w:rPr>
          <w:rFonts w:eastAsia="Calibri"/>
        </w:rPr>
        <w:t>- достопримечательных мест, в том числе мест бытования исторических промыслов, производств и ремесел;</w:t>
      </w:r>
    </w:p>
    <w:p>
      <w:pPr>
        <w:pStyle w:val="Normal"/>
        <w:spacing w:lineRule="auto" w:line="276"/>
        <w:ind w:left="-121" w:hanging="0"/>
        <w:jc w:val="both"/>
        <w:rPr>
          <w:rFonts w:eastAsia="Calibri"/>
        </w:rPr>
      </w:pPr>
      <w:r>
        <w:rPr>
          <w:rFonts w:eastAsia="Calibri"/>
        </w:rPr>
        <w:t>- военных и гражданских захоронений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Земельные участки в границах территорий объектов культурного наследия относятся к землям историко-культурного назначения, используются строго в соответствии с их целевым назначением. Изменение целевого назначения земель историко-культурного назначения и не соответствующая их целевому назначению деятельность не допускаются. У собственников земельных участков, землепользователей, землевладельцев и арендаторов земельных участков не изымаются, за исключением случаев, установленных законодательство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Зона регулирования застройки и хозяйственной деятельности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Зона охраняемого природного ландшафта - 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орядок разработки проектов зон охраны объектов культурного наследия, требования к режиму использования земель и градостроительным регламентам в границах данных зон установлены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№31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лесного фонда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 xml:space="preserve">Площадь земель лесного фонда в составе земель Ершичского СП в перспективе  сохраняется на площади </w:t>
      </w:r>
      <w:r>
        <w:rPr>
          <w:color w:val="000000"/>
        </w:rPr>
        <w:t xml:space="preserve">10 684.62 </w:t>
      </w:r>
      <w:r>
        <w:rPr/>
        <w:t xml:space="preserve">га или </w:t>
      </w:r>
      <w:r>
        <w:rPr>
          <w:color w:val="000000"/>
        </w:rPr>
        <w:t xml:space="preserve">54.06 </w:t>
      </w:r>
      <w:r>
        <w:rPr/>
        <w:t>% территории СП и занимают наибольшую площадь по характеру функциональных зон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водного фонда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 xml:space="preserve">Площадь земель водного фонда (преимущественно акватории рек Ипуть, Барановка, Ломенка, Челкна и др.) остается без изменения на площади </w:t>
      </w:r>
      <w:r>
        <w:rPr>
          <w:color w:val="000000"/>
        </w:rPr>
        <w:t xml:space="preserve">114,67 </w:t>
      </w:r>
      <w:r>
        <w:rPr/>
        <w:t xml:space="preserve">га или                        </w:t>
      </w:r>
      <w:r>
        <w:rPr>
          <w:color w:val="000000"/>
        </w:rPr>
        <w:t xml:space="preserve">0,58 </w:t>
      </w:r>
      <w:r>
        <w:rPr/>
        <w:t>% всей территории Ершичского СП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1.7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запаса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лощадь земель запаса на территории Ершичского СП составляет </w:t>
      </w:r>
      <w:r>
        <w:rPr>
          <w:color w:val="000000"/>
        </w:rPr>
        <w:t xml:space="preserve">215,08 </w:t>
      </w:r>
      <w:r>
        <w:rPr/>
        <w:t xml:space="preserve">га или                </w:t>
      </w:r>
      <w:r>
        <w:rPr>
          <w:color w:val="000000"/>
        </w:rPr>
        <w:t xml:space="preserve">1,09 </w:t>
      </w:r>
      <w:r>
        <w:rPr/>
        <w:t xml:space="preserve">% территории и в перспективе остается без изменения как резервные территории перспективного функционального зонирования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913"/>
      </w:tblGrid>
      <w:tr>
        <w:trPr/>
        <w:tc>
          <w:tcPr>
            <w:tcW w:w="983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7.1.8.</w:t>
            </w:r>
          </w:p>
        </w:tc>
        <w:tc>
          <w:tcPr>
            <w:tcW w:w="7913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нципы функционального зонирования села </w:t>
            </w:r>
            <w:r>
              <w:rPr>
                <w:b/>
                <w:bCs/>
              </w:rPr>
              <w:t>Ершич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оответствии с перспективным территориальным планированием Ершичского СП выделяется центр сельского поселения и Ершичского района </w:t>
      </w:r>
      <w:r>
        <w:rPr>
          <w:rFonts w:eastAsia="Calibri"/>
        </w:rPr>
        <w:t xml:space="preserve"> – </w:t>
      </w:r>
      <w:r>
        <w:rPr/>
        <w:t>село Ершичи  с площадью территории 674,03 га и существующим населением 3 377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ланируемое территориальное развитие с. Ершичи на 159,48 га предполагает организацию новых жилых зоны с перспективой строительства преимущественно малоэтажных индивидуальных усадебных и блокированных жилых домов с увеличения жилой обеспечен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градостроительном зонировании выделяются соответствующие территориальные зоны (Градостроительный кодекс Российской Федерации, статья 35), виды, состав и градостроительные регламенты по которым рассматриваются в Правилах землепользования и застройки Ершичского СП, разрабатываемых  на основе настоящего Генпла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Как центр обслуживания местной системы расселения, село Ершичи располагает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(подробнее см. пункт 1.5.5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Тем не менее, на перспективу планируется размещение в селе Ершичи                 физкультурно-оздоровительного комплекса (ФОК) с бассейном, конно-спортивной школы, гостиницы, объектов отдыха и туризма, а также сервисного обслуживания  для полной и всесторонней поддержки рекреационной и туристической составляющей при развитии данной территори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еле в настоящее время наличествуют различные по качеству системы водоснабжения и канализации, электроснабжения и отопления. (подробнее                               см. пункт 1.5.4.), в том числе </w:t>
      </w:r>
      <w:r>
        <w:rPr>
          <w:color w:val="000000"/>
        </w:rPr>
        <w:t>имеет централизованную систему водоснабжения, электроснабжения, отопления и канализации.</w:t>
      </w:r>
      <w:r>
        <w:rPr/>
        <w:t xml:space="preserve"> В перспективе предполагается комплексная реконструкция и модернизация инженерных объектов и сетей с учетом развития населенного пункта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ерритория населенного пункта по принципам градостроительного (территориально-функционального) зонирования содержит следующие виды территориальных зон: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нтральные общественно-деловые и коммерческие зоны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 xml:space="preserve">Ц </w:t>
      </w:r>
      <w:r>
        <w:rPr>
          <w:color w:val="000000"/>
        </w:rPr>
        <w:t>:   Зоны обслуживания и деловой активности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</w:rPr>
      </w:pPr>
      <w:r>
        <w:rPr/>
        <w:t xml:space="preserve">Зона </w:t>
      </w:r>
      <w:r>
        <w:rPr>
          <w:b/>
        </w:rPr>
        <w:t>Ц</w:t>
      </w:r>
      <w:r>
        <w:rPr/>
        <w:t xml:space="preserve"> выделена как зона обслуживания и коммерческой активности для обеспечения правовых условий формирования местных (локальных) центров соответствующего функционального назначения и полосных центров вдоль улиц Понятовская и Ленина с умеренны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Специальные обслуживающие и деловые зоны: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ЦС-1</w:t>
      </w:r>
      <w:r>
        <w:rPr>
          <w:color w:val="000000"/>
        </w:rPr>
        <w:t xml:space="preserve">    территория учреждения здравоохранения (ЦРБ)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ЦС-2</w:t>
      </w:r>
      <w:r>
        <w:rPr>
          <w:color w:val="000000"/>
        </w:rPr>
        <w:t xml:space="preserve">    территории учебных (учебно-производственных) заведений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ЦС-3</w:t>
      </w:r>
      <w:r>
        <w:rPr>
          <w:color w:val="000000"/>
        </w:rPr>
        <w:t xml:space="preserve">  территории спортивных сооружений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ЦС-1</w:t>
      </w:r>
      <w:r>
        <w:rPr/>
        <w:t xml:space="preserve">  зона учреждения здравоохранения, где расположена центральная районная больниц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На территории  зоны </w:t>
      </w:r>
      <w:r>
        <w:rPr>
          <w:b/>
        </w:rPr>
        <w:t>ЦС-2</w:t>
      </w:r>
      <w:r>
        <w:rPr/>
        <w:t xml:space="preserve"> расположена средняя общеобразовательная школа.              </w:t>
      </w:r>
      <w:r>
        <w:rPr>
          <w:b/>
        </w:rPr>
        <w:t>ЦС-3</w:t>
      </w:r>
      <w:r>
        <w:rPr/>
        <w:t xml:space="preserve"> - территории спортивных сооружений включает стадион и спортивный комплекс. На перспективу рекомендуется строительство физкультурно-оздоровительного комплекса (ФОК) с бассейном и конно-спортивной школы, устройство комплекса плоскостных спортивных сооружений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ые зоны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Ж-1</w:t>
      </w:r>
      <w:r>
        <w:rPr>
          <w:color w:val="000000"/>
        </w:rPr>
        <w:t xml:space="preserve">   Зоны индивидуальной усадебной  жилой застройки ;</w:t>
      </w:r>
    </w:p>
    <w:p>
      <w:pPr>
        <w:pStyle w:val="Normal"/>
        <w:autoSpaceDE w:val="false"/>
        <w:spacing w:lineRule="auto" w:line="276"/>
        <w:ind w:firstLine="708"/>
        <w:rPr>
          <w:color w:val="000000"/>
        </w:rPr>
      </w:pPr>
      <w:r>
        <w:rPr>
          <w:b/>
          <w:color w:val="000000"/>
        </w:rPr>
        <w:t>Ж-2</w:t>
      </w:r>
      <w:r>
        <w:rPr>
          <w:color w:val="000000"/>
        </w:rPr>
        <w:t xml:space="preserve">   Зоны малоэтажной смешанной жилой застройки до 3-х этажей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Ж-2.1</w:t>
      </w:r>
      <w:r>
        <w:rPr>
          <w:color w:val="000000"/>
        </w:rPr>
        <w:t xml:space="preserve">   Зоны малоэтажной смешанной жилой застройки до 3-х этажей. (с ограничением вида разрешенного использования)</w:t>
      </w:r>
    </w:p>
    <w:p>
      <w:pPr>
        <w:pStyle w:val="Normal"/>
        <w:autoSpaceDE w:val="false"/>
        <w:spacing w:lineRule="auto" w:line="276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одственные и коммунальные зоны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оны транспортной инфраструктуры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1</w:t>
      </w:r>
      <w:r>
        <w:rPr>
          <w:color w:val="000000"/>
        </w:rPr>
        <w:t xml:space="preserve">       Связь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2</w:t>
      </w:r>
      <w:r>
        <w:rPr>
          <w:color w:val="000000"/>
        </w:rPr>
        <w:t xml:space="preserve">       Энергетик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3</w:t>
      </w:r>
      <w:r>
        <w:rPr>
          <w:color w:val="000000"/>
        </w:rPr>
        <w:t xml:space="preserve">       Водоснабжени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4</w:t>
      </w:r>
      <w:r>
        <w:rPr>
          <w:color w:val="000000"/>
        </w:rPr>
        <w:t xml:space="preserve">       Теплоснабжени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5</w:t>
      </w:r>
      <w:r>
        <w:rPr>
          <w:color w:val="000000"/>
        </w:rPr>
        <w:t xml:space="preserve">       Пожарная часть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6</w:t>
      </w:r>
      <w:r>
        <w:rPr>
          <w:color w:val="000000"/>
        </w:rPr>
        <w:t xml:space="preserve">       Пищевая промышленность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7</w:t>
      </w:r>
      <w:r>
        <w:rPr>
          <w:color w:val="000000"/>
        </w:rPr>
        <w:t xml:space="preserve">     Строительство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8</w:t>
      </w:r>
      <w:r>
        <w:rPr>
          <w:color w:val="000000"/>
        </w:rPr>
        <w:t xml:space="preserve">     Деревообработк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9</w:t>
      </w:r>
      <w:r>
        <w:rPr>
          <w:color w:val="000000"/>
        </w:rPr>
        <w:t xml:space="preserve">     ЖКХ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-10</w:t>
      </w:r>
      <w:r>
        <w:rPr>
          <w:color w:val="000000"/>
        </w:rPr>
        <w:t xml:space="preserve">     Транспортно-складское хозяйство;</w:t>
      </w:r>
    </w:p>
    <w:p>
      <w:pPr>
        <w:pStyle w:val="Normal"/>
        <w:autoSpaceDE w:val="false"/>
        <w:spacing w:lineRule="auto" w:line="276"/>
        <w:ind w:firstLine="708"/>
        <w:rPr>
          <w:color w:val="000000"/>
        </w:rPr>
      </w:pPr>
      <w:r>
        <w:rPr>
          <w:b/>
          <w:color w:val="000000"/>
        </w:rPr>
        <w:t>ПТ-1</w:t>
      </w:r>
      <w:r>
        <w:rPr>
          <w:color w:val="000000"/>
        </w:rPr>
        <w:t xml:space="preserve">     Зона автомобильного транспорта на территории с. Ершичи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ПТ-2</w:t>
      </w:r>
      <w:r>
        <w:rPr>
          <w:color w:val="000000"/>
        </w:rPr>
        <w:t xml:space="preserve">     Окружная автодорога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Зоны производственных и коммунальных объектов располагаются преимущественно в южной  части села по ул. Ленина и ул. Низинской. В этих зонах допускается широкий спектр коммерческих услуг, сопровождающих производственную деятельность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дзоны производственно-коммунального назначения включают в себя функциональные объекты: связи; энергетики, в т.ч. развитие распределительной электроподстанции «Ершичи»; водоснабжения; теплоснабжения; пожарную часть                 (ПЧ-30); пищевой промышленности, в т.ч. маслосырзавод; строительства; деревообработки; ЖКХ; сельхозтехники, транспортно-складского хозяйства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оны специального назначения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С-1</w:t>
      </w:r>
      <w:r>
        <w:rPr>
          <w:color w:val="000000"/>
        </w:rPr>
        <w:t xml:space="preserve">       Канализационные очистные сооружения 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>С-2</w:t>
      </w:r>
      <w:r>
        <w:rPr>
          <w:color w:val="000000"/>
        </w:rPr>
        <w:t xml:space="preserve">       Кладбище;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С-1</w:t>
      </w:r>
      <w:r>
        <w:rPr/>
        <w:t xml:space="preserve"> – зона канализационных очистных сооружений является зоной для размещения объекта инженерно-технической инфраструктуры с соответствующей нормативам санитарно-защитной зоной в 200 м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</w:rPr>
      </w:pPr>
      <w:r>
        <w:rPr>
          <w:b/>
        </w:rPr>
        <w:t>С-2</w:t>
      </w:r>
      <w:r>
        <w:rPr/>
        <w:t xml:space="preserve"> – зона кладбища, санитарно-защитная зона 50 м. Предлагается в перспективе освоение под кладбище новой территории площадью 9,37 га (IV класс; санитарно-защитная зона 100 м)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но-рекреационные зоны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color w:val="000000"/>
        </w:rPr>
        <w:t xml:space="preserve">Р  </w:t>
      </w:r>
      <w:r>
        <w:rPr>
          <w:color w:val="000000"/>
        </w:rPr>
        <w:t xml:space="preserve">    Рекреационно-ландшафтные территории;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Выделены для обеспечения правовых условий сохранения и использования природного ландшафта и земельных участков озеленения в интересах здоровья населения, сохранения и воспроизводства элементов природного ландшафта (лесов, водоемов и др.), обеспечения их рационального использования и в целях проведения досуга на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оны сельскохозяйственного назначения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  <w:t xml:space="preserve">Зоны сельскохозяйственного назначения </w:t>
      </w:r>
      <w:r>
        <w:rPr>
          <w:b/>
        </w:rPr>
        <w:t>(СХ)</w:t>
      </w:r>
      <w:r>
        <w:rPr/>
        <w:t xml:space="preserve">  занимают значительную часть территории с. Ершичи. При планировании на перспективу площадь этих земель уменьшится на 74,49 га за счет перевода их части в жилые зоны и зоны специального назначения (при планировании на перспективу нового кладбища).</w:t>
      </w:r>
    </w:p>
    <w:p>
      <w:pPr>
        <w:pStyle w:val="Normal"/>
        <w:spacing w:lineRule="auto" w:line="276"/>
        <w:ind w:left="-80" w:firstLine="788"/>
        <w:jc w:val="both"/>
        <w:rPr/>
      </w:pPr>
      <w:r>
        <w:rPr/>
      </w:r>
    </w:p>
    <w:p>
      <w:pPr>
        <w:pStyle w:val="Normal"/>
        <w:spacing w:lineRule="auto" w:line="276"/>
        <w:ind w:left="-112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аланс земель при функциональном зонировании территории с. Ершичи.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5146"/>
        <w:gridCol w:w="1701"/>
        <w:gridCol w:w="1134"/>
      </w:tblGrid>
      <w:tr>
        <w:trPr>
          <w:trHeight w:val="8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Индексзон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зо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атегория зем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ощадь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2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С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Т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СХ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альные общественно-деловые  и коммерческие зон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ециальные обслуживающие и деловые зон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ые зоны, в том числ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ы индивидуальной усадебной жилой застрой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ы малоэтажной смешанной жилой застройки до 3-х этаж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е и коммунальные зон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ы транспортной инфра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ы специального назна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но-рекреационные зон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ы сельскохозяйственного на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7,</w:t>
            </w:r>
            <w:r>
              <w:rPr>
                <w:rFonts w:eastAsia="Calibri"/>
                <w:lang w:val="en-US"/>
              </w:rPr>
              <w:t>47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,05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7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413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7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363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0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05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2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3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23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2,65</w:t>
            </w:r>
          </w:p>
          <w:p>
            <w:pPr>
              <w:pStyle w:val="Normal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,</w:t>
            </w:r>
            <w:r>
              <w:rPr>
                <w:rFonts w:eastAsia="Calibri"/>
                <w:lang w:val="en-US"/>
              </w:rPr>
              <w:t>45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59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36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,6</w:t>
            </w:r>
            <w:r>
              <w:rPr>
                <w:rFonts w:eastAsia="Calibri"/>
                <w:lang w:val="en-US"/>
              </w:rPr>
              <w:t>3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72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1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514</w:t>
            </w:r>
          </w:p>
          <w:p>
            <w:pPr>
              <w:pStyle w:val="Normal"/>
              <w:ind w:left="34" w:right="227" w:hanging="0"/>
              <w:jc w:val="right"/>
              <w:rPr/>
            </w:pPr>
            <w:r>
              <w:rPr>
                <w:rFonts w:eastAsia="Calibri"/>
              </w:rPr>
              <w:t>1,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3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11</w:t>
            </w:r>
          </w:p>
          <w:p>
            <w:pPr>
              <w:pStyle w:val="Normal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5,</w:t>
            </w:r>
            <w:r>
              <w:rPr>
                <w:rFonts w:eastAsia="Calibri"/>
                <w:lang w:val="en-US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ая площадь (в границах с. Ерши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firstLine="567"/>
        <w:jc w:val="both"/>
        <w:rPr/>
      </w:pPr>
      <w:r>
        <w:rPr/>
        <w:tab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20"/>
      </w:tblGrid>
      <w:tr>
        <w:trPr/>
        <w:tc>
          <w:tcPr>
            <w:tcW w:w="105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Система учреждений (объектов) социального обслуживания населения складывается в Генплане с учетом большинства существующих (сохраняемых, модернизируемых) объектов на территории Ершичского СП, а также развиваемых в перспективе рекреационно-туристических зон и маршрутов, следующих сквозь большинство населенных пунктов сельского поселения  с их достопримечательностями, образуя новые объекты обслуживания соответствующего функционального назначения (прежде всего объекты сервисного обслуживания и отдыха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истема размещения объектов социального обслуживания на территории Ершичского СП характеризуется следующим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4"/>
      </w:tblGrid>
      <w:tr>
        <w:trPr/>
        <w:tc>
          <w:tcPr>
            <w:tcW w:w="239" w:type="dxa"/>
            <w:tcBorders/>
          </w:tcPr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-81" w:hanging="2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81" w:hanging="2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84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Административно-управленческие сохраняются (модернизируются) в селе Ершич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но-просветительные и культурно-развлекательные объекты сохраняются (модернизируются) в с. Ершичи, СНП Блинные Куч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бъекты образования: общеобразовательные школы и детские дошкольные учреждения сохраняются (модернизируются) в с. Ершич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бъекты здравоохранения (в том числе Ершичская центральная районная больница) сохраняются (модернизируются) в с. Ершичи; в СНП Блинные Кучи                  в связи с 100% износом ФАПа предлагается реконструировать или организовать новый. На перспективу - создание ФАПа с аптекой в СНП Медведовка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бъекты торговли сохраняются (модернизируются) в с. Ершичи, СНП Танино, Блинные Кучи. Запланирована организация объектов торговли в СНП Рудня, Половитня, Поляковка, Медведовка, Замощье, Ломня, Сосонки, Блинные Куч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Объекты связи (почтовые отделения) сохраняются в с. Ершичи, СНП Блинные Кучи.; 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Физкультурно-спортивные сооружения сохраняются (модернизируются)                    в с. Ершичи и планируются новые: физкультурно-оздоровительный комплекс (ФОК) с бассейном и  конно-спортивная школа в с. Ершичи; в планируемых рекреационных зонах (возле СНП Медведовка и Ломня) размещаются новые плоскостные спортивные сооружения; 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бъекты организованного отдыха и туризма предусмотрены в с. Ершичи и                   СНП Ломня на перспективу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Объекты ритуального обслуживания (сельские кладбища – 11 объектов) сохраняются в с. Ершичи, СНП Рудня, Блинные Кучи, Сосонки, Макаровка, в                 100 м восточнее СНП Половитня, в 700 м западнее д. Танино, у дороги между Поляковкой и Медведовкой, возле дороги между СНП Ломня и Высокая Слобода, а также в ур. Березуга в 3,5 километрах по полевой дороге на юг от Ломни; планируется в с. Ершичи новая территория специального назначения под кладбище площадью 9,37 га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Сохраняются две существующие АЗС в с. Ершичи; 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Пожарная часть на территории СП находится в с. Ершичи (ПЧ-30).</w:t>
            </w:r>
          </w:p>
        </w:tc>
      </w:tr>
    </w:tbl>
    <w:p>
      <w:pPr>
        <w:pStyle w:val="Normal"/>
        <w:spacing w:lineRule="auto" w:line="276"/>
        <w:ind w:left="-121" w:hanging="0"/>
        <w:jc w:val="both"/>
        <w:rPr>
          <w:rFonts w:eastAsia="Calibri"/>
        </w:rPr>
      </w:pP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rFonts w:cs="Courier New"/>
        </w:rPr>
      </w:pPr>
      <w:r>
        <w:rPr/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20"/>
      </w:tblGrid>
      <w:tr>
        <w:trPr/>
        <w:tc>
          <w:tcPr>
            <w:tcW w:w="105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3.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3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витие объектов и сетей инженерно-технического обеспечения</w:t>
            </w:r>
          </w:p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Сеть магистральных ЛЭП 110, 35 кВ на территории Ершичское СП остается без изменения. Сохраняются (модернизируются) распределительная электроподстанция «Ершичи» (110/35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здушные линии распределительной сети 10 кВ и 0,4 кВ, а также сеть ТП-10/0,4кВ в населенных пунктах находятся в относительно удовлетворительном состоянии, могут быть использованы при дальнейшей эксплуат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перспективе освоения новых территорий для жилого и производственного строительства требуется сооружение новых линий и ТП, реконструкция существующих электросетей, реконструкция и замена трансформаторов, включая использование системы резервирования электромощностей (секционирование, создание резервных перемычек) без отключения нагрузок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100"/>
      </w:tblGrid>
      <w:tr>
        <w:trPr/>
        <w:tc>
          <w:tcPr>
            <w:tcW w:w="1053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3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76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Водоснабжение и водоотведени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одоснабжение населенных пунктов Ершичского СП осуществляется от артезианских скважин, а также из колодце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дозаборы подземных вод существуют и модернизируются в с. Ершичи,                       СНП Высокая Слобода, Блинные Кучи, Сосонки, Медведов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ществующие канализационные очистные сооружения проектной мощностью               400 м</w:t>
      </w:r>
      <w:r>
        <w:rPr>
          <w:vertAlign w:val="superscript"/>
        </w:rPr>
        <w:t>2</w:t>
      </w:r>
      <w:r>
        <w:rPr/>
        <w:t>/сут действуют в с. Ершичи. В перспективе планируется их реконструкц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одоснабжение и водоотведение перспективной индивидуальной усадебной и смешанной малоэтажной жилой застройки на вновь осваиваемых жилых территориях планируется решать, в том числе за счет индивидуальных инженерных систем, также как обеспечение водой и канализацией населения других существующих (сохраняемых) сельских населенных пун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848"/>
      </w:tblGrid>
      <w:tr>
        <w:trPr/>
        <w:tc>
          <w:tcPr>
            <w:tcW w:w="1048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7.3.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азоснабжени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 настоящее время природным газом обеспечивается с. Ершичи, в котором проживает 3 377 чел. (87,9% населения), остальные СНП (12) используют преимущественно сжиженный газ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Газораспределительный пункт сохраняется (модернизируются) в с. Ерши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перспективу планируются к подключению следующие СНП (4): Сосонки, Медведовка, Блинные Кучи, Ломня, в которых проживает 465 чел. (12,1% населения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азопроводы-отводы оборудуются системой ГРП и ШРП, от которых газ подается по сетям низкого давления потребителям природного газ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тальные населенные пункты Ершичского СП в перспективе остаются на обеспечении сжиженным газом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848"/>
      </w:tblGrid>
      <w:tr>
        <w:trPr/>
        <w:tc>
          <w:tcPr>
            <w:tcW w:w="1048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7.3.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76"/>
              <w:ind w:hanging="108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плоснабжение 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Централизованное теплоснабжение осуществляется от бытовых котельных                     с. Ершичи. Перспективное использование существующих отопительных котельных планируется с учетом их модерниз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перспективе новые отопительные и производственные котельные потребуются в комплексе с развитием новых жилых и производственных зон с учетом перспективной газификации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ля перспективной индивидуальной усадебной жилой застройки должны преимущественно использоваться индивидуальные системы теплоснабж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911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7.3.5.</w:t>
            </w:r>
          </w:p>
        </w:tc>
        <w:tc>
          <w:tcPr>
            <w:tcW w:w="7911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язь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Сохраняются на перспективу объекты (вышки, антенны) сотовой, радиорелейной и спутниковой связи (4) в с. Ершичи, равно как и две волоконно-оптические линии передач Смоленского филиала ОАО «ЦентрТелеком»: от с. Ершичи через д. Половитня на п. Шумячи и с г. Рославля через д. Рудня на с. Ершич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храняются отделения почтовой связи (2) в с. Ершичи</w:t>
      </w:r>
      <w:r>
        <w:rPr>
          <w:rFonts w:eastAsia="Calibri"/>
        </w:rPr>
        <w:t xml:space="preserve"> и в СНП Блинные Кучи</w:t>
      </w:r>
      <w:r>
        <w:rPr/>
        <w:t>,                     а также отделение сбербанка (1) в с. Ершичи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rFonts w:eastAsia="Calibri"/>
                <w:b/>
              </w:rPr>
              <w:t>7.4.</w:t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4.1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ланировочные ограничения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храна окружающей среды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 xml:space="preserve">Экологическая безопасность поселения связана с наличием, состоянием и возможностью развития природно-экологического каркаса. К основным элементам природно-экологического каркаса отнесены водные пространства </w:t>
      </w:r>
      <w:r>
        <w:rPr>
          <w:rFonts w:eastAsia="Calibri"/>
        </w:rPr>
        <w:t xml:space="preserve">рек </w:t>
      </w:r>
      <w:r>
        <w:rPr/>
        <w:t>Ипуть  и ее притоки Барановка, Ломенка, Челкна и др.; лесные массивы, которые выполняют средообразующие, водорегулирующие, водоаккумулирующие и противоэрозионные функции, озерно-болотно-луговые комплексы, а также лесозащитные полосы. Критерием здесь служит соотношение застроенных и открытых озелененных пространств. По данным Всемирной организации здравоохранения доля озелененных территорий в населенном пункте не должна быть ниже 30%, а доля застроенных территорий – не должна превышать 70%. В случаях значительного загрязнения природного комплекса – это соотношение должно быть 40% - 60% .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Задача обеспечения экологической безопасности также заключается в сокращении зон загрязнения, организации очистки ливнестоков, в целенаправленной работе по улучшению экосистем путем разработки и организации санитарно-экологических мероприят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 основным факторам негативного воздействия на окружающую среду и условия проживания и отдыха населения Ершичского СП в материалах проекта отнесены следующие объекты и территории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8602"/>
      </w:tblGrid>
      <w:tr>
        <w:trPr/>
        <w:tc>
          <w:tcPr>
            <w:tcW w:w="294" w:type="dxa"/>
            <w:tcBorders/>
          </w:tcPr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/>
              <w:t>-</w:t>
            </w:r>
          </w:p>
        </w:tc>
        <w:tc>
          <w:tcPr>
            <w:tcW w:w="8602" w:type="dxa"/>
            <w:tcBorders/>
          </w:tcPr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(в т.ч. АБЗ), коммунальные объекты, животноводческие фермы, подсобные хозяйства и прочие объекты и территории, имеющие санитарно-защитные зоны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сточники негативных акустических воздействий (автодороги и др.)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гистральный нефтепровод </w:t>
            </w:r>
            <w:r>
              <w:rPr>
                <w:rFonts w:cs="Times New Roman" w:ascii="Times New Roman" w:hAnsi="Times New Roman"/>
              </w:rPr>
              <w:t>«Балтийская трубопроводная система-2» (БТС-2)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ежпоселковые газопроводы и ГРП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негативных воздействий электромагнитных излучений и шума (воздушные линии электропередачи и понижающие подстанции).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лигон ТБО и другие нарушенные и загрязненные территории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ыпуски загрязненных стоков в открытые водоемы и на рельеф;</w:t>
            </w:r>
          </w:p>
          <w:p>
            <w:pPr>
              <w:pStyle w:val="Style25"/>
              <w:tabs>
                <w:tab w:val="clear" w:pos="720"/>
              </w:tabs>
              <w:spacing w:lineRule="auto" w:line="276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бищ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Формирование природно-экологического каркаса территории Ершичского СП возможно с учетом следующих факторов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614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hanging="108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14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ое сохранение земель лесного фонда (10 684,62 га или 54,06 % территории СП) как источника оздоровления воздушного бассейна, улучшения экологической обстановк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на территории водного фонда (малые реки с притоками) с созданием соответствующих водоохранных зон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и развитие особо охраняемых природных территорий – Ершичский Государственный зоологический заказник (3 305,63 га или 16,73 %                    территории СП)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Преобладающее развитие в жилой застройке индивидуальной усадебной структуры (до 75 % и более), что обеспечивает высокий процент озеленения территорий СНП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оздание, озеленение и благоустройство соответствующих санитарно-защитных зон сельскохозяйственных и производственных предприятий, с целью уменьшения вредного воздействия от их деятельности на окружающую среду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Увеличение на расчетный срок автодорог с твердым покрытием; устройство на территории охранных зон автодорог дополнительного озеленения для уменьшения звукового воздействия и улучшения экологической обстановки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Устройство на территориях АЗС ливневой канализации, локальных очистных сооружений и осуществление дополнительного озеленения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 xml:space="preserve">В настоящее время на территории Ершичского СП находится 1 организованное место для сбора, удаления и утилизации ТБО (в 1 км северо-западнее  д. Половитня);                   с учетом особенностей развития территории на перспективу, создание новых объектов ТБО </w:t>
      </w:r>
      <w:r>
        <w:rPr>
          <w:b/>
        </w:rPr>
        <w:t>не планируетс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Комплексно вопросы санитарной очистки и обращения с отходами производства и потребления на территории Ершичского района рассмотрены в «Схеме территориального планирования Ершич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>
          <w:b/>
          <w:b/>
        </w:rPr>
      </w:pPr>
      <w:r>
        <w:rPr>
          <w:b/>
        </w:rPr>
        <w:t>Охрана водных ресур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Основными источниками загрязнения поверхностных вод на территории сельского поселения, являются стоки промпредприятий, сельхозпредприятий и предприятий ЖКХ.</w:t>
      </w:r>
      <w:r>
        <w:rPr>
          <w:color w:val="FF0000"/>
        </w:rPr>
        <w:t xml:space="preserve"> </w:t>
      </w:r>
      <w:r>
        <w:rPr/>
        <w:t>Первоочередными задачами по предохранению поверхностных вод от загрязнения являются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608"/>
      </w:tblGrid>
      <w:tr>
        <w:trPr/>
        <w:tc>
          <w:tcPr>
            <w:tcW w:w="288" w:type="dxa"/>
            <w:tcBorders/>
          </w:tcPr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</w:tc>
        <w:tc>
          <w:tcPr>
            <w:tcW w:w="8608" w:type="dxa"/>
            <w:tcBorders/>
          </w:tcPr>
          <w:p>
            <w:pPr>
              <w:pStyle w:val="Normal"/>
              <w:spacing w:lineRule="auto" w:line="276"/>
              <w:ind w:left="-114" w:right="-108" w:hanging="0"/>
              <w:jc w:val="both"/>
              <w:rPr/>
            </w:pPr>
            <w:r>
              <w:rPr/>
              <w:t xml:space="preserve">Ограничение сельскохозяйственной и иной хозяйственной деятельности в водоохраной зоне и прибрежной полосе  </w:t>
            </w:r>
            <w:r>
              <w:rPr>
                <w:rFonts w:eastAsia="Calibri"/>
              </w:rPr>
              <w:t xml:space="preserve">рек </w:t>
            </w:r>
            <w:r>
              <w:rPr/>
              <w:t>и водохранилищ;</w:t>
            </w:r>
          </w:p>
          <w:p>
            <w:pPr>
              <w:pStyle w:val="Normal"/>
              <w:spacing w:lineRule="auto" w:line="276"/>
              <w:ind w:left="-114" w:right="-108" w:hanging="0"/>
              <w:jc w:val="both"/>
              <w:rPr/>
            </w:pPr>
            <w:r>
              <w:rPr/>
              <w:t>Реконструкция существующих очистных сооружений;</w:t>
            </w:r>
          </w:p>
          <w:p>
            <w:pPr>
              <w:pStyle w:val="Normal"/>
              <w:spacing w:lineRule="auto" w:line="276"/>
              <w:ind w:left="-114" w:right="-108" w:hanging="0"/>
              <w:jc w:val="both"/>
              <w:rPr/>
            </w:pPr>
            <w:r>
              <w:rPr/>
              <w:t>Введение полной биологической очистки сточных вод;</w:t>
            </w:r>
          </w:p>
          <w:p>
            <w:pPr>
              <w:pStyle w:val="Normal"/>
              <w:spacing w:lineRule="auto" w:line="276"/>
              <w:ind w:left="-114" w:right="-108" w:hanging="0"/>
              <w:jc w:val="both"/>
              <w:rPr/>
            </w:pPr>
            <w:r>
              <w:rPr/>
              <w:t>Запрещение строительства по берегам рек агропромышленных комплексов.</w:t>
            </w:r>
          </w:p>
        </w:tc>
      </w:tr>
    </w:tbl>
    <w:p>
      <w:pPr>
        <w:pStyle w:val="Normal"/>
        <w:spacing w:lineRule="auto" w:line="276"/>
        <w:ind w:right="-6" w:firstLine="567"/>
        <w:jc w:val="both"/>
        <w:rPr/>
      </w:pPr>
      <w:r>
        <w:rPr/>
        <w:t>Согласно  ст.65  Водного кодекса Российской Федерации, ширина водоохранной зоны рек или ручьев устанавливается от их истока для рек или ручьев протяженностью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десяти километров – в размере пятидесяти метров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десяти до пятидесяти километров – в размере ста метров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от пятидесяти километров и боле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мере двухсот метров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spacing w:lineRule="auto" w:line="276"/>
        <w:ind w:right="-6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ина водоохранной зоны р. Ипуть составляет 200 м, береговая полоса – 20 м; р. Челкна – 100 м, береговая полоса – 20 м; остальных рек (ручьев) на территории СП – 50 м, береговая полоса – 5 м.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Минимальная ширина прибрежных защитных полос вдоль рек в зависимости от угодий, прилегающих к водотоку, и в зависимости от крутизны склонов устанавливается от 30 до 50 м.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В водоохранных зонах запрещается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8614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</w:tc>
        <w:tc>
          <w:tcPr>
            <w:tcW w:w="8614" w:type="dxa"/>
            <w:tcBorders/>
          </w:tcPr>
          <w:p>
            <w:pPr>
              <w:pStyle w:val="Heading6"/>
              <w:keepNext w:val="true"/>
              <w:spacing w:lineRule="auto" w:line="276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ьзование сточных вод для удобрения поч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08" w:right="-108" w:hanging="0"/>
              <w:jc w:val="both"/>
              <w:rPr/>
            </w:pPr>
            <w:r>
              <w:rPr/>
      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08" w:right="-108" w:hanging="0"/>
              <w:jc w:val="both"/>
              <w:rPr/>
            </w:pPr>
            <w:r>
              <w:rPr/>
              <w:t>Осуществление  авиационных мер по борьбе с вредителями  и болезнями раст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08" w:right="-108" w:hanging="0"/>
              <w:jc w:val="both"/>
              <w:rPr/>
            </w:pPr>
            <w:r>
              <w:rPr/>
              <w:t>В пределах прибрежных защитных полос, кроме того,  не допускается распашка земель, размещение отвалов размываемых грунтов, выпас сельскохозяйственных животных и организация для них летних лагер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6" w:firstLine="567"/>
        <w:jc w:val="both"/>
        <w:rPr>
          <w:rStyle w:val="Applestylespan"/>
        </w:rPr>
      </w:pPr>
      <w:r>
        <w:rPr>
          <w:rStyle w:val="Applestylespan"/>
        </w:rPr>
        <w:t>Полоса земли вдоль береговой линии водного объекта общего пользования (береговая полоса) предназначается для общего пользования.</w:t>
      </w:r>
    </w:p>
    <w:p>
      <w:pPr>
        <w:pStyle w:val="Normal"/>
        <w:spacing w:lineRule="auto" w:line="276"/>
        <w:ind w:right="-6" w:firstLine="567"/>
        <w:jc w:val="both"/>
        <w:rPr>
          <w:rStyle w:val="Applestylespan"/>
        </w:rPr>
      </w:pPr>
      <w:r>
        <w:rPr/>
        <w:t xml:space="preserve">Согласно ст. 6 Водного Кодекса РФ </w:t>
      </w:r>
      <w:r>
        <w:rPr>
          <w:rStyle w:val="Applestylespan"/>
        </w:rPr>
        <w:t xml:space="preserve"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 </w:t>
      </w:r>
    </w:p>
    <w:p>
      <w:pPr>
        <w:pStyle w:val="Normal"/>
        <w:spacing w:lineRule="auto" w:line="276"/>
        <w:ind w:right="-6" w:firstLine="567"/>
        <w:jc w:val="both"/>
        <w:rPr>
          <w:rStyle w:val="Applestylespan"/>
          <w:b/>
          <w:b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rPr>
          <w:b/>
          <w:b/>
        </w:rPr>
      </w:pPr>
      <w:r>
        <w:rPr>
          <w:b/>
        </w:rPr>
        <w:t>Охрана почв от загрязнения отходами производства и потреб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6" w:firstLine="540"/>
        <w:jc w:val="both"/>
        <w:rPr/>
      </w:pPr>
      <w:r>
        <w:rPr/>
        <w:t>Загрязнение почв отходами производства и потребления является одной из  экологических проблем для территории Ершичского СП.</w:t>
      </w:r>
      <w:r>
        <w:rPr>
          <w:color w:val="FF0000"/>
        </w:rPr>
        <w:t xml:space="preserve"> </w:t>
      </w:r>
      <w:r>
        <w:rPr/>
        <w:t xml:space="preserve">Все возрастающее количество отходов (в том числе опасных), возможное отсутствие их учета, беспорядочное и бесконтрольное складирование отходов может оказывать отрицательное воздействие на состояние здоровья населения и на окружающую среду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  <w:t>В настоящее время на территории Ершичского СП находится 1 организованное место для сбора, удаления и утилизации ТБО (в 1 км северо-западнее  д. Половитня).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Значительная часть отходов потребления сжигается на местах, в отопительных печах, либо идет на корм скоту.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В сельских населенных пунктах, в целях создания благоприятных условий для сбора и временного хранения ТБО, необходимо оборудовать специальные площадки с контейнерами.</w:t>
      </w:r>
      <w:r>
        <w:rPr>
          <w:color w:val="FF0000"/>
        </w:rPr>
        <w:t xml:space="preserve"> </w:t>
      </w:r>
      <w:r>
        <w:rPr/>
        <w:t xml:space="preserve">Контейнеры должны быть установлены на твердом, водонепроницаемом покрытии (асфальтовое или бетонное). Площадки должны быть обвалованы, иметь благоустроенные подъездные пути. В перспективе площадки должны быть приспособлены для раздельного сбора ТБО, рассортированного по нескольким видам. </w:t>
      </w:r>
    </w:p>
    <w:p>
      <w:pPr>
        <w:pStyle w:val="Normal"/>
        <w:spacing w:lineRule="auto" w:line="276"/>
        <w:ind w:right="-6" w:firstLine="567"/>
        <w:jc w:val="both"/>
        <w:rPr/>
      </w:pPr>
      <w:r>
        <w:rPr/>
        <w:t>Для комплексного решения вопросов связанных с охраной почв от загрязнения,  в поселении необходимо разработать мероприятия для создания благоприятных условий для сбора, удаления, временного хранения и утилизации ТБО, а именно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608"/>
      </w:tblGrid>
      <w:tr>
        <w:trPr/>
        <w:tc>
          <w:tcPr>
            <w:tcW w:w="288" w:type="dxa"/>
            <w:tcBorders/>
          </w:tcPr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</w:tc>
        <w:tc>
          <w:tcPr>
            <w:tcW w:w="8608" w:type="dxa"/>
            <w:tcBorders/>
          </w:tcPr>
          <w:p>
            <w:pPr>
              <w:pStyle w:val="Normal"/>
              <w:spacing w:lineRule="auto" w:line="276"/>
              <w:ind w:left="-114" w:right="-102" w:hanging="0"/>
              <w:jc w:val="both"/>
              <w:rPr/>
            </w:pPr>
            <w:r>
              <w:rPr/>
              <w:t>Разработать схему санитарной очистки территории поселения;</w:t>
            </w:r>
          </w:p>
          <w:p>
            <w:pPr>
              <w:pStyle w:val="Normal"/>
              <w:spacing w:lineRule="auto" w:line="276"/>
              <w:ind w:left="-114" w:right="-102" w:hanging="0"/>
              <w:jc w:val="both"/>
              <w:rPr/>
            </w:pPr>
            <w:r>
              <w:rPr/>
              <w:t>Разработать  порядок обращения с отходами производства и потребления на территории поселения;</w:t>
            </w:r>
          </w:p>
          <w:p>
            <w:pPr>
              <w:pStyle w:val="Normal"/>
              <w:spacing w:lineRule="auto" w:line="276"/>
              <w:ind w:left="-114" w:right="-102" w:hanging="0"/>
              <w:jc w:val="both"/>
              <w:rPr/>
            </w:pPr>
            <w:r>
              <w:rPr/>
              <w:t>Выявить все несанкционированные свалки и провести их рекультивацию;</w:t>
            </w:r>
          </w:p>
          <w:p>
            <w:pPr>
              <w:pStyle w:val="Normal"/>
              <w:spacing w:lineRule="auto" w:line="276"/>
              <w:ind w:left="-114" w:right="-102" w:hanging="0"/>
              <w:jc w:val="both"/>
              <w:rPr/>
            </w:pPr>
            <w:r>
              <w:rPr/>
              <w:t>Организовать раздельный сбор отходов в жилом секторе в сменные контейнеры;</w:t>
            </w:r>
          </w:p>
          <w:p>
            <w:pPr>
              <w:pStyle w:val="Normal"/>
              <w:spacing w:lineRule="auto" w:line="276"/>
              <w:ind w:left="-114" w:right="-102" w:hanging="0"/>
              <w:jc w:val="both"/>
              <w:rPr/>
            </w:pPr>
            <w:r>
              <w:rPr/>
              <w:t>Заключить договора со специализированными организациями на сдачу вторичного сырья для  дальнейшей переработки.</w:t>
            </w:r>
          </w:p>
        </w:tc>
      </w:tr>
    </w:tbl>
    <w:p>
      <w:pPr>
        <w:pStyle w:val="Normal"/>
        <w:spacing w:lineRule="auto" w:line="276"/>
        <w:ind w:right="-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right="-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right="-6" w:firstLine="567"/>
        <w:rPr>
          <w:b/>
          <w:b/>
        </w:rPr>
      </w:pPr>
      <w:r>
        <w:rPr>
          <w:b/>
        </w:rPr>
        <w:t>Состояние и охрана воздушного бассейна</w:t>
      </w:r>
    </w:p>
    <w:p>
      <w:pPr>
        <w:pStyle w:val="Normal"/>
        <w:spacing w:lineRule="auto" w:line="276"/>
        <w:ind w:right="-6"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 xml:space="preserve">Наиболее характерными загрязняющими веществами, поступающими в атмосферу Ершичского СП, как и в целом для Ершичского района, являются: углеводороды, оксид углерода, диоксид азота, диоксид серы, твердые вещества. 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Благодаря невысокой плотности населения, отсутствием вредных производств, относительно небольшим количеством транспортных потоков, значительной лесистости и особенностям циркуляции атмосферы, процессы ухудшения среды обитания  характеризуются</w:t>
      </w:r>
      <w:r>
        <w:rPr>
          <w:b/>
        </w:rPr>
        <w:t xml:space="preserve"> низкой</w:t>
      </w:r>
      <w:r>
        <w:rPr/>
        <w:t xml:space="preserve"> интенсивностью.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 xml:space="preserve">По состоянию воздушного бассейна, Ершичское СП  относится к зоне умеренного потенциала загрязнения воздуха, т.е. в пределах сельского поселения складываются примерно равновероятные условия, как для рассеивания примесей, так и для их накопления. 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Одним из направлений в работе  по сохранению чистоты воздушного бассейна Ершичского СП может быть организация работы по проведению инвентаризации источников загрязнения воздуха и оформления проектов ПДВ.</w:t>
      </w:r>
      <w:r>
        <w:rPr>
          <w:color w:val="FF0000"/>
        </w:rPr>
        <w:t xml:space="preserve"> </w:t>
      </w:r>
      <w:r>
        <w:rPr/>
        <w:t>Для проведения выше названной работы в бюджете сельского поселения, а также в бюджете Ершичского района рекомендуется предусмотреть необходимые средства.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 xml:space="preserve">Данная работа должна вестись специализированной организацией имеющей лицензию с участием специалистов по охране природы управления Росприроднадзора, областных и районных органов по охране окружающей среды и природопользованию. 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Рекомендуется также выполнение следующих мероприятий: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608"/>
      </w:tblGrid>
      <w:tr>
        <w:trPr/>
        <w:tc>
          <w:tcPr>
            <w:tcW w:w="288" w:type="dxa"/>
            <w:tcBorders/>
          </w:tcPr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ind w:right="-6" w:hanging="108"/>
              <w:jc w:val="both"/>
              <w:rPr/>
            </w:pPr>
            <w:r>
              <w:rPr/>
              <w:t>-</w:t>
            </w:r>
          </w:p>
        </w:tc>
        <w:tc>
          <w:tcPr>
            <w:tcW w:w="8608" w:type="dxa"/>
            <w:tcBorders/>
          </w:tcPr>
          <w:p>
            <w:pPr>
              <w:pStyle w:val="22"/>
              <w:spacing w:lineRule="auto" w:line="276" w:before="0" w:after="0"/>
              <w:ind w:left="-114" w:right="-102" w:hanging="0"/>
              <w:rPr/>
            </w:pPr>
            <w:r>
              <w:rPr/>
              <w:t>Разработка проектов санитарно-защитных зон промышленных, коммунальных объектов и ферм КРС, озеленение санитарно-защитных зон;</w:t>
            </w:r>
          </w:p>
          <w:p>
            <w:pPr>
              <w:pStyle w:val="22"/>
              <w:spacing w:lineRule="auto" w:line="276" w:before="0" w:after="0"/>
              <w:ind w:left="-114" w:right="-102" w:hanging="0"/>
              <w:rPr/>
            </w:pPr>
            <w:r>
              <w:rPr/>
              <w:t>Создание зеленых  защитных полос вдоль автомобильных дорог;</w:t>
            </w:r>
          </w:p>
          <w:p>
            <w:pPr>
              <w:pStyle w:val="22"/>
              <w:spacing w:lineRule="auto" w:line="276" w:before="0" w:after="0"/>
              <w:ind w:left="-114" w:right="-102" w:hanging="0"/>
              <w:rPr/>
            </w:pPr>
            <w:r>
              <w:rPr/>
              <w:t>Озеленение и благоустройство населенных пунктов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В целом, экологическую обстановку в поселении можно считать удовлетворительной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4.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храна объектов историко-культурного наследи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На территории Ершичского сельского поселения Ершичского района Смоленской области расположены 25 объектов культурного наследия согласно представленной таблице (см. раздел 1.5.6).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Под государственной охраной объектов культурного наследия в целях реализации настоящего Федерального закона понимается система правовых, организационных, финансовых, материально-технических,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, органами местного самоуправления в пределах их компетенции мер, направленных на выявление, учет, изучение объектов культурного наследия, предотвращение их разрушения или причинения им вреда, контроль за сохранением и использованием объектов культурного наследия.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На территории Смоленской области государственная охрана объектов культурного наследия осуществляется в соответствии с нормами Федерального закона от 25.06.2002 № 73-ФЗ «Об объектах культурного наследия (памятниках истории и культуры) народов Российской Федерации», областного закона от 31.03.2009 № 10-з «Об объектах культурного наследия (памятниках истории и культуры), расположенных на территории Смоленской области», иных нормативных правовых актов.</w:t>
      </w:r>
    </w:p>
    <w:p>
      <w:pPr>
        <w:pStyle w:val="ConsPlusNormal"/>
        <w:spacing w:lineRule="auto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границы территорий и зон охраны объектов культурного наследия, расположенных на территории поселения, не утверждены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В целях сохранения, использования, популяризации и государственной охраны объектов культурного наследия необходимо осуществлять следующие меро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05" w:leader="none"/>
        </w:tabs>
        <w:spacing w:lineRule="auto" w:line="288"/>
        <w:ind w:left="0" w:firstLine="567"/>
        <w:jc w:val="both"/>
        <w:rPr/>
      </w:pPr>
      <w:r>
        <w:rPr/>
        <w:t>Оформление охранных обязательств с уполномоченным органом исполнительной власти Смоленской области в отношении объектов культурного наследия, находящихся в собственности или пользовании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05" w:leader="none"/>
        </w:tabs>
        <w:autoSpaceDE w:val="false"/>
        <w:spacing w:lineRule="auto" w:line="288"/>
        <w:ind w:left="0" w:firstLine="567"/>
        <w:jc w:val="both"/>
        <w:rPr/>
      </w:pPr>
      <w:r>
        <w:rPr/>
        <w:t>Проведение работы по формированию перечня объектов культурного наследия местного (муниципального) значения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/>
        <w:t>3. Проведение регулярного обследования и фотофиксации состояния объектов культурного наслед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/>
        <w:t>4. Разработка нормативной правовой базы муниципального образования в сфере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/>
        <w:t>5. Разработка в срок до 2020 года проектов границ территорий и зон охраны объектов культурного наследия (памятников истории и культуры), градостроительных регламентов и режимов использования земель в соответствии с нормами Федерального закона от 25.06.2002 № 73-ФЗ «Об объектах культурного наследия (памятниках истории и культуры) народов Российской Федерации», областного закона от 31.03.2009 № 10-з «Об объектах культурного наследия (памятниках истории и культуры) народов Российской Федерации, расположенных на территории Смоленской области»,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№ 315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/>
        <w:t>6. Проведение ремонтно-реставрационных работ объектов культурного наследия, находящихся в собственности (пользовании) муниципального образования.</w:t>
      </w:r>
    </w:p>
    <w:p>
      <w:pPr>
        <w:pStyle w:val="Normal"/>
        <w:spacing w:lineRule="auto" w:line="276"/>
        <w:ind w:right="-6" w:firstLine="539"/>
        <w:jc w:val="both"/>
        <w:rPr/>
      </w:pPr>
      <w:r>
        <w:rPr/>
        <w:t>7. Оформление права собственности муниципального образования на объекты культурного наслед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технико-экономические показател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Площадь</w:t>
            </w:r>
            <w:r>
              <w:rPr>
                <w:rFonts w:eastAsia="Calibri"/>
              </w:rPr>
              <w:t xml:space="preserve"> территории Ершичского СП в местной системе координат (СК-67) </w:t>
            </w:r>
            <w:r>
              <w:rPr>
                <w:rFonts w:eastAsia="Calibri"/>
                <w:b/>
              </w:rPr>
              <w:t>остается без изменения</w:t>
            </w:r>
            <w:r>
              <w:rPr>
                <w:rFonts w:eastAsia="Calibri"/>
              </w:rPr>
              <w:t xml:space="preserve">  –  19 765,00 га, в том числе площадь с. Ершичи   –                        514,55 га – также остается без изменения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b/>
              </w:rPr>
              <w:t>Население</w:t>
            </w:r>
            <w:r>
              <w:rPr>
                <w:rFonts w:eastAsia="Calibri"/>
              </w:rPr>
              <w:t>: существующее – 3 842  чел.; на 1-ю очередь (2017 г.) – 3 665 чел. и на расчетный срок (2027 г.) – 3 575: население с. Ершичи существующее – 3 377  чел.; на 1-ю очередь – 3 221 чел. и на расчетный срок– 3142.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Количество населенных пунктов</w:t>
            </w:r>
            <w:r>
              <w:rPr>
                <w:rFonts w:eastAsia="Calibri"/>
              </w:rPr>
              <w:t xml:space="preserve"> – 13 (13 сельских населенных пунктов)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b/>
              </w:rPr>
              <w:t>Плотность населения</w:t>
            </w:r>
            <w:r>
              <w:rPr>
                <w:rFonts w:eastAsia="Calibri"/>
              </w:rPr>
              <w:t>: существующая – 19,43 чел./кв.км; на 1-ю очередь –                      18,5 чел/кв.км; на расчетный срок – 18,09 чел./кв.км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Средняя численность</w:t>
            </w:r>
            <w:r>
              <w:rPr>
                <w:rFonts w:eastAsia="Calibri"/>
              </w:rPr>
              <w:t xml:space="preserve"> населения в населенном пункте: существующая – 295,5 чел; на 1-ю очередь (2014 г.) – 282 чел.; на расчетный срок (2026 г.)  – 275 чел.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Жилищное строительство</w:t>
            </w:r>
            <w:r>
              <w:rPr>
                <w:rFonts w:eastAsia="Calibri"/>
              </w:rPr>
              <w:t>: существующий жилой фонд – 110,4 тыс.кв.м; существующий аварийный и ветхий жилой фонд (под снос) – 20,1 тыс.кв.м; новое строительство на 1-ю очередь – 6,0 тыс.кв.м , на расчетный срок – 24,0 тыс.кв.м; прирост жилого фонда на 1-ю очередь – 3,0 тыс.кв.м, на расчетный срок –                      4,0 тыс.кв.м; перспективный жилой фонд на 1-ю очередь – 113,4 тыс.кв.м, на расчетный срок – 114,4 тыс.кв.м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Жилая обеспеченность</w:t>
            </w:r>
            <w:r>
              <w:rPr>
                <w:rFonts w:eastAsia="Calibri"/>
              </w:rPr>
              <w:t>: существующая – 28,7 кв.м/чел., на 1-ю очередь –                      30,9 кв.м/чел., на расчетный срок – 32,0 кв.м/чел.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76"/>
        <w:ind w:left="-121" w:firstLine="829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имечания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7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8"/>
        <w:gridCol w:w="13"/>
        <w:gridCol w:w="555"/>
        <w:gridCol w:w="130"/>
        <w:gridCol w:w="554"/>
        <w:gridCol w:w="4694"/>
        <w:gridCol w:w="1701"/>
        <w:gridCol w:w="1134"/>
        <w:gridCol w:w="107"/>
      </w:tblGrid>
      <w:tr>
        <w:trPr/>
        <w:tc>
          <w:tcPr>
            <w:tcW w:w="299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5" w:type="dxa"/>
            <w:gridSpan w:val="7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спективные показатели по жилищному строительству рассчитываются на прогнозируемую численность постоянного населения, зарегистрированного по месту жительства.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ые показатели ориентируются на прогноз «Схемы территориального планирования Смоленской области»  и «Схемы территориального планирования Ершичского района» с корректировкой показателей жилой обеспеченности по существующему состоянию последней.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90" w:type="dxa"/>
            <w:gridSpan w:val="5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одный баланс земель при территориальном планировании (функциональном зонировании) территории Ершичского СП. Планируемый.</w:t>
            </w:r>
          </w:p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 (наименование з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ельскохозяйственных угодий в распоряжении сельской администрации</w:t>
            </w:r>
          </w:p>
          <w:p>
            <w:pPr>
              <w:pStyle w:val="Normal"/>
              <w:spacing w:lineRule="auto" w:line="276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395,86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>1280,70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 272,8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1,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,1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1,63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684,62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,67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215,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227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7,42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4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44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1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4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2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4,06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58</w:t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/>
              <w:t>19 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з всех земель: земли природоохра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0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34" w:right="22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,7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76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pacing w:lineRule="auto" w:line="276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источники информации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достроительный Кодекс РФ от 29.12.2004 №190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Кодекс РФ от 25.10.2001 №136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ный Кодекс РФ от 03.06.2006 №74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сной Кодекс РФ от 04.12.2006 №201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б общих принципах организации местного самоуправления в РФ» от 06.10.2003 №131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становление Правительства Российской Федерации от 26.04.2008 № 315 «Об утверждении Положения о зонах охраны объектов культурного наследия (памятников истории и культуры) народов Российской Федерации».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б особо охраняемых природных территориях» от 14.03.1995 № 33-Ф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он Смоленской области «О градостроительной деятельности на территории Смоленской области» от 25.12.2006 №155-з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Закон Смоленской области «</w:t>
            </w:r>
            <w:r>
              <w:rPr>
                <w:rStyle w:val="StrongEmphasis"/>
                <w:b w:val="false"/>
              </w:rPr>
              <w:t>О наделении статусом муниципального района муниципального образования - Ершичский район Смоленской области, об установлении границ муниципальных образований, территории которых входят в его состав, и наделении их статусом сельских поселений» от 24.11.2004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Style w:val="StrongEmphasis"/>
                <w:b w:val="false"/>
              </w:rPr>
              <w:t>Постановление Администрации Смоленской области «О Государственном биологическом (зоологическом) заказнике регионального значения «Ершичский» от 16.05.2006 № 180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СНиП 2.07.01-89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П 11-04-2003 «Об утверждении «Инструкции о порядке разработки, согласования, экспертизы и утверждения градостроительной документации»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нПиН 2.2.1/2.1.1.1200-03 «Санитарно-защитные зоны и санитарная классификация предприятий, сооружений и иных объектов»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новление Администрации Смоленской области от 05.06.2007 № 207 «Об утверждении нормативов градостроительного проектирования Смоленской области»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/>
            </w:pPr>
            <w:r>
              <w:rPr>
                <w:rFonts w:eastAsia="Calibri"/>
              </w:rPr>
              <w:t>Нормативно-правовой акт «Схема территориального планирования Смоленской области» (2007 г.)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о-правовой акт «Схема территориального планирования Ершичского района» (2009 г.);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аспорт безопасности Ершичского района смоленской области (2007 г.) </w:t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b/>
      <w:sz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Style19">
    <w:name w:val="Маркированный Знак Знак"/>
    <w:basedOn w:val="Style12"/>
    <w:qFormat/>
    <w:rPr>
      <w:rFonts w:ascii="Arial" w:hAnsi="Arial" w:eastAsia="MS Mincho;ＭＳ 明朝" w:cs="Arial"/>
      <w:sz w:val="24"/>
      <w:lang w:eastAsia="ja-JP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cs="Calibri"/>
      <w:b/>
      <w:bCs/>
      <w:sz w:val="22"/>
      <w:szCs w:val="22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атья"/>
    <w:basedOn w:val="ConsNormal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Стиль4"/>
    <w:basedOn w:val="Normal"/>
    <w:qFormat/>
    <w:pPr>
      <w:suppressAutoHyphens w:val="true"/>
      <w:ind w:firstLine="720"/>
      <w:jc w:val="center"/>
    </w:pPr>
    <w:rPr>
      <w:u w:val="single"/>
      <w:lang w:bidi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Маркированный Знак"/>
    <w:basedOn w:val="Normal"/>
    <w:qFormat/>
    <w:pPr>
      <w:tabs>
        <w:tab w:val="clear" w:pos="708"/>
        <w:tab w:val="left" w:pos="720" w:leader="none"/>
      </w:tabs>
      <w:spacing w:before="0" w:after="60"/>
      <w:ind w:left="357" w:hanging="0"/>
      <w:jc w:val="both"/>
    </w:pPr>
    <w:rPr>
      <w:rFonts w:ascii="Arial" w:hAnsi="Arial" w:eastAsia="MS Mincho;ＭＳ 明朝" w:cs="Arial"/>
      <w:szCs w:val="20"/>
      <w:lang w:eastAsia="ja-J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  <w:ind w:firstLine="709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1:00Z</dcterms:created>
  <dc:creator>User</dc:creator>
  <dc:description/>
  <cp:keywords/>
  <dc:language>en-US</dc:language>
  <cp:lastModifiedBy>brxa</cp:lastModifiedBy>
  <cp:lastPrinted>2012-04-17T15:24:00Z</cp:lastPrinted>
  <dcterms:modified xsi:type="dcterms:W3CDTF">2012-04-17T12:42:00Z</dcterms:modified>
  <cp:revision>603</cp:revision>
  <dc:subject/>
  <dc:title>ООО «СПЕЦСТРОЙПРОЕКТ» </dc:title>
</cp:coreProperties>
</file>